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омінація «Кращий керівник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ласна державна адміністрація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І місце – ЛЕБІДЬ Н.В., начальник відділу роботи із зверненнями громадян апарату Сумської обл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 місце – ПІДОПРИГОРА В.О., заступник начальника управління – начальник відділу організації виробництва і маркетингу продукції тваринництва Департаменту агропромислового розвитку Сумської обл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І місце – 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йонні державні адміністрації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І місце – СЕНИК О.А., завідувач сектору кадрової роботи апарату Роменської рай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 місце – РАДЮК В.А., завідувач сектору ЖКГ та будівництва Шосткинської рай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І місце – ІВАХНЕНКО Ю.С., начальник відділу юридичного забезпечення взаємодії з правоохоронними органами оборонної та мобілізаційної роботи апарату Глухівської рай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омінація «Кращий спеціаліст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ласна державна адміністрація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І місце – РОДІНА Н.В., заступник начальника відділу фінансів соціальної сфери Департаменту фінансів Сумської обл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 місце – МОСКАЛЕНКО С.В., головний спеціаліст організаційного відділу апарату Сумської обл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І місце – ДЕРЮГА О.В., провідний спеціаліст управління освіти і науки Сумської обласної державної 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йонні державні адміністрації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І місце – СІДЕНКО І.Г., головний спеціаліст відділу культури Великописарівської рай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 місце – БУРЧИК Ю.Є.,головний спеціаліст відділу внутрішньої політики, зв’язків з громадськими організаціями та ЗМІ апарату Глухівської райдержадміністраці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ІІ місце – ВОРОТИНЦЕВА А.В., головний спеціаліст юридичного відділу апарату Білопільської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8:00Z</dcterms:created>
  <dc:creator>Customer</dc:creator>
  <dc:description/>
  <cp:keywords/>
  <dc:language>en-US</dc:language>
  <cp:lastModifiedBy>Тітаренко</cp:lastModifiedBy>
  <dcterms:modified xsi:type="dcterms:W3CDTF">2014-06-19T13:47:00Z</dcterms:modified>
  <cp:revision>3</cp:revision>
  <dc:subject/>
  <dc:title/>
</cp:coreProperties>
</file>