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 обласних заході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 відзначення у 2015 році Дня захисника України в Сумській області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546"/>
        <w:gridCol w:w="3975"/>
        <w:gridCol w:w="3544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р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, час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і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ісце проведення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2015, 9:3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ладання квітів до пам’ятника загиблим в зоні АТО артилерист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Суми, вул. Г.Кондратьєв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2015, 9:4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ладання квітів до Меморіалу пам’яті воїнам, загиблим у Афганістан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Суми, вул. Г.Кондратьєв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2015, 10:0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ладання квітів до могил воїнів, які загинули в зоні АТ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Суми, Міське кладовище, вул. 20 років Перемоги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2015, 10:15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ладання квітів до Пам’ятника Скорботній матері, пам’ятника воїнам Війська Польськ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Суми, Міське кладовище, вул. 20 років Перемоги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2015, 10:3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ладання квітів до Меморіального комплексу «Вічна слав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Суми, вул. Г.Кондратьєв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2015, 11:0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 «Шануймо патріотів Україн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ська обласна філармоні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0:12:00Z</dcterms:created>
  <dc:creator>New User</dc:creator>
  <dc:description/>
  <cp:keywords/>
  <dc:language>en-US</dc:language>
  <cp:lastModifiedBy>user</cp:lastModifiedBy>
  <cp:lastPrinted>2015-10-12T09:16:00Z</cp:lastPrinted>
  <dcterms:modified xsi:type="dcterms:W3CDTF">2015-10-13T07:28:00Z</dcterms:modified>
  <cp:revision>4</cp:revision>
  <dc:subject/>
  <dc:title>План обласних заходів</dc:title>
</cp:coreProperties>
</file>