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городжених з нагоди Дня вшанування учасників бойових дій на території інших держа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сною Грамотою голови Сумської обласної державної адміністрації нагороджуютьс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670"/>
      </w:tblGrid>
      <w:tr>
        <w:trPr/>
        <w:tc>
          <w:tcPr>
            <w:tcW w:w="3794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убльова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ра Олександрівна 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12"/>
                <w:szCs w:val="12"/>
              </w:rPr>
            </w:pPr>
            <w:r>
              <w:rPr>
                <w:b w:val="false"/>
                <w:i w:val="false"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олова Конотопської районної організації Української спілки ветеранів Афганістану, учасник бойових дій в Афганістані  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жавадов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ктор Гаріб-Огли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член Української спілки ветеранів Афганістану, учасник бойових дій в Афганістані м. Суми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Чувашов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Микола Володимирович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олова громадської організації «Громадське об’єднання соціальних ініціатив учасників бойових дій, ветеранів військової служби та працівників силових відомств»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Подякою голови Сумської обласної державної адміністрації відзначаю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631"/>
      </w:tblGrid>
      <w:tr>
        <w:trPr/>
        <w:tc>
          <w:tcPr>
            <w:tcW w:w="3794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ончаров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икола Петрович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631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олова Середино-Будської районної організації Української спілки ветеранів Афганістану, учасник бойових дій в Афганістані 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овгаль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ригорій Володимирович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631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голова Охтирської районної організації Української спілки ветеранів Афганістану,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учасник бойових дій в Афганістані 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Колтунов 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еннадій Анатолійович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auto" w:line="232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631" w:type="dxa"/>
            <w:tcBorders/>
          </w:tcPr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голова Путивльської районної організації 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Української спілки ветеранів Афганістану,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учасник бойових дій в Афганістані </w:t>
            </w:r>
          </w:p>
          <w:p>
            <w:pPr>
              <w:pStyle w:val="TextBody"/>
              <w:tabs>
                <w:tab w:val="clear" w:pos="720"/>
                <w:tab w:val="left" w:pos="3140" w:leader="none"/>
                <w:tab w:val="center" w:pos="4819" w:leader="none"/>
              </w:tabs>
              <w:spacing w:lineRule="auto" w:line="232"/>
              <w:ind w:left="-57" w:right="-57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36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3:00Z</dcterms:created>
  <dc:creator>1</dc:creator>
  <dc:description/>
  <cp:keywords/>
  <dc:language>en-US</dc:language>
  <cp:lastModifiedBy>Алина</cp:lastModifiedBy>
  <cp:lastPrinted>2002-01-01T00:27:00Z</cp:lastPrinted>
  <dcterms:modified xsi:type="dcterms:W3CDTF">2014-02-12T12:53:00Z</dcterms:modified>
  <cp:revision>4</cp:revision>
  <dc:subject/>
  <dc:title>Почесною грамотою голови Сумської обласної державної адміністрації нагороджуються</dc:title>
</cp:coreProperties>
</file>