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835" cy="52387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3" w:leader="none"/>
        </w:tabs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numPr>
          <w:ilvl w:val="0"/>
          <w:numId w:val="0"/>
        </w:numPr>
        <w:ind w:hanging="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numPr>
          <w:ilvl w:val="0"/>
          <w:numId w:val="0"/>
        </w:numPr>
        <w:ind w:hanging="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СУМСЬКОЇ ОБЛАСНОЇ</w:t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.03.2017                                      м.Суми                                               №  121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ень жалоби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3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, на виконання Указу Президента України від 2 березня 2017 року № 52/2017 «Про оголошення в Україні дня жалоби», у зв'язку із трагічною загибеллю шахтарів внаслідок аварії, що сталася 2 березня 2017 року на відокремленому підрозділі «Шахта «Степова» державного підприємства «Львіввугілля», з метою вшанування пам'яті загиблих у день жалоби 3 березня 2017 року на всій території Сумської області:</w:t>
      </w:r>
    </w:p>
    <w:p>
      <w:pPr>
        <w:pStyle w:val="Style33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шанувати пам'ять загиблих о 12 годині хвилиною мовчання.</w:t>
      </w:r>
    </w:p>
    <w:p>
      <w:pPr>
        <w:pStyle w:val="Style33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спустити Державний Прапор України на будинках і спорудах органів державної влади, органів місцевого самоврядування, державних підприємств, установ і організацій.</w:t>
      </w:r>
    </w:p>
    <w:p>
      <w:pPr>
        <w:pStyle w:val="Style33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 Відмінити розважально-концертні заходи, внести відповідні зміни до програм теле- та радіопередач.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керівника апарату Сумської обласної державної адміністрації Живицького Д.О.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Сумської обласної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М.О.Кло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Style11">
    <w:name w:val="Нормальний текст Знак Знак"/>
    <w:basedOn w:val="Style10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basedOn w:val="1"/>
    <w:qFormat/>
    <w:rPr>
      <w:sz w:val="28"/>
      <w:lang w:val="uk-UA" w:bidi="ar-SA"/>
    </w:rPr>
  </w:style>
  <w:style w:type="character" w:styleId="Style13">
    <w:name w:val=" Знак Знак"/>
    <w:basedOn w:val="Style10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Знак"/>
    <w:basedOn w:val="Style10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5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7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9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30">
    <w:name w:val="Знак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2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6:15:00Z</dcterms:created>
  <dc:creator>1-1</dc:creator>
  <dc:description/>
  <cp:keywords/>
  <dc:language>en-US</dc:language>
  <cp:lastModifiedBy>user</cp:lastModifiedBy>
  <cp:lastPrinted>2017-03-02T18:34:00Z</cp:lastPrinted>
  <dcterms:modified xsi:type="dcterms:W3CDTF">2017-03-02T17:08:00Z</dcterms:modified>
  <cp:revision>1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