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35"/>
        <w:gridCol w:w="850"/>
        <w:gridCol w:w="425"/>
        <w:gridCol w:w="992"/>
        <w:gridCol w:w="1347"/>
        <w:gridCol w:w="1772"/>
        <w:gridCol w:w="1458"/>
        <w:gridCol w:w="1126"/>
        <w:gridCol w:w="589"/>
        <w:gridCol w:w="928"/>
        <w:gridCol w:w="1724"/>
        <w:gridCol w:w="1263"/>
        <w:gridCol w:w="1275"/>
        <w:gridCol w:w="1134"/>
      </w:tblGrid>
      <w:tr>
        <w:trPr/>
        <w:tc>
          <w:tcPr>
            <w:tcW w:w="163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ГРАФІКИ РОБОТИ </w:t>
            </w:r>
            <w:r>
              <w:rPr>
                <w:rFonts w:cs="Arial" w:ascii="Arial" w:hAnsi="Arial"/>
                <w:sz w:val="16"/>
                <w:szCs w:val="16"/>
              </w:rPr>
              <w:t xml:space="preserve">(Сумська обл. станом на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23</w:t>
            </w:r>
            <w:r>
              <w:rPr>
                <w:rFonts w:cs="Arial" w:ascii="Arial" w:hAnsi="Arial"/>
                <w:sz w:val="16"/>
                <w:szCs w:val="16"/>
              </w:rPr>
              <w:t>.10.2018),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22 </w:t>
            </w:r>
            <w:r>
              <w:rPr>
                <w:rFonts w:cs="Arial" w:ascii="Arial" w:hAnsi="Arial"/>
                <w:sz w:val="16"/>
                <w:szCs w:val="16"/>
              </w:rPr>
              <w:t>фільмів з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22-х, 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231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еансів,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57 </w:t>
            </w:r>
            <w:r>
              <w:rPr>
                <w:rFonts w:cs="Arial" w:ascii="Arial" w:hAnsi="Arial"/>
                <w:sz w:val="16"/>
                <w:szCs w:val="16"/>
              </w:rPr>
              <w:t>днів фестивалю,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29 </w:t>
            </w:r>
            <w:r>
              <w:rPr>
                <w:rFonts w:cs="Arial" w:ascii="Arial" w:hAnsi="Arial"/>
                <w:sz w:val="16"/>
                <w:szCs w:val="16"/>
              </w:rPr>
              <w:t>точок переглядів, за планом ще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11 </w:t>
            </w:r>
            <w:r>
              <w:rPr>
                <w:rFonts w:cs="Arial" w:ascii="Arial" w:hAnsi="Arial"/>
                <w:sz w:val="16"/>
                <w:szCs w:val="16"/>
              </w:rPr>
              <w:t>точок переглядів, координатор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Фоменко Ілля Михайлович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/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кація (назва міст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ільм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ва дискусії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ис адреси (назва установи, вулиця, номер будинку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тнер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ізатор фестивалю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фо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каці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с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тне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із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10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1: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Явних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роявів немає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и: Ілля Фоменко, Юлія Тарасенко-Баландіна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рочисте відкриття фестивалю в Сумській області, </w:t>
            </w:r>
            <w:r>
              <w:rPr>
                <w:rFonts w:cs="Arial" w:ascii="Arial" w:hAnsi="Arial"/>
                <w:sz w:val="16"/>
                <w:szCs w:val="16"/>
              </w:rPr>
              <w:t>фільм, та в продовження цієї події проведення семінару-тренінгу для партнерів з області, обласних ЗМІ та громадськості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Актова зала навчально-наукового інститут бізнес технологій “УАБС”</w:t>
            </w:r>
            <w:r>
              <w:rPr>
                <w:rFonts w:cs="Arial" w:ascii="Arial" w:hAnsi="Arial"/>
                <w:sz w:val="16"/>
                <w:szCs w:val="16"/>
              </w:rPr>
              <w:t xml:space="preserve"> Сумського державного університету (вул.. Петропавлівська, 57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в</w:t>
            </w:r>
            <w:r>
              <w:rPr>
                <w:rFonts w:cs="Arial" w:ascii="Arial" w:hAnsi="Arial"/>
                <w:sz w:val="16"/>
                <w:szCs w:val="16"/>
              </w:rPr>
              <w:t>ідкритий показ фільму “Явних проявів немає” з запрошенням режисера Аліни Гролової та головної героїнї фільму Оксани Петрівни Якубової, з залученнм в роботі семінару-тренінгу: Сумської громадської приймальної Української Гельсінської спілки з прав людини (УГСПЛ), Регіонального центру з надання безоплатної вторинної правової допомоги у Сумській області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Навчально-наукового інститут бізнес технологій “УАБС”</w:t>
            </w:r>
            <w:r>
              <w:rPr>
                <w:rFonts w:cs="Arial" w:ascii="Arial" w:hAnsi="Arial"/>
                <w:sz w:val="16"/>
                <w:szCs w:val="16"/>
              </w:rPr>
              <w:t xml:space="preserve"> Сумського державного університет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 + ГО «Соціальна організація студентів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6) 655 77 5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The Aktova Hall of the School of Science and Science Institute of Business Technology “UABS” of the Sumy State University (vul .. Petropavlivska, 57)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Primary Science Institute for Business Technology “UABS” Sumy State University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shd w:fill="FFFFFF" w:val="clear"/>
              </w:rPr>
              <w:t>Discussion with experts. Moderator: Illya Fomenko, Yuliya Tarasenko-Balandin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леве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єаюфр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Ольга Халець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левецький районний центр зайнятості, вул. Миру, 7, кімнат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№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левецька районна державна адміністраці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8) 438 05 7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Krolevet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Krolevetsky district employment center, 7,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Peace st. room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>№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1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Krolevets District State Administr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Olga Khaleckay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. Перехрестівка Роменського райо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єаюфр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Олег Калініченк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Роменська виправна колонія (№56)», вул. Чапаєва, 19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ржавна установа «Роменсьеа виправна колонія (№56)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7) 762 51 45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with. Perehrestivka Romensky district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overeign installing “Romensea vivravnaya koloniya (No. 56)”, vul. Chapaєva, 19, acty hall</w:t>
            </w:r>
          </w:p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overeign installing “Romensea vivravnaya koloniya (No. 56)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О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leg Kalіnichenko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Явних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роявів немає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Оксана Кириленк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ілія ПАТ “НСТУ” “Сумська регіональна дирекція”, вул. Петропавлівська, 125, актова зала </w:t>
            </w:r>
            <w:r>
              <w:rPr>
                <w:rFonts w:cs="Arial" w:ascii="Arial" w:hAnsi="Arial"/>
                <w:b/>
                <w:sz w:val="16"/>
                <w:szCs w:val="16"/>
              </w:rPr>
              <w:t>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ілія ПАТ “НСТУ” “Сумська регіональна дирекція”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(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0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0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 xml:space="preserve">8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-US"/>
              </w:rPr>
              <w:t>f</w:t>
            </w:r>
            <w:r>
              <w:rPr>
                <w:rFonts w:cs="Arial" w:ascii="Arial" w:hAnsi="Arial"/>
                <w:color w:val="212121"/>
                <w:sz w:val="16"/>
                <w:szCs w:val="16"/>
              </w:rPr>
              <w:t>ilia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 xml:space="preserve"> PAT “NSTU” “Sumska Regional Directorate”, st. Petropavlivska, 125, act of the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-US"/>
              </w:rPr>
              <w:t>f</w:t>
            </w:r>
            <w:r>
              <w:rPr>
                <w:rFonts w:cs="Arial" w:ascii="Arial" w:hAnsi="Arial"/>
                <w:color w:val="212121"/>
                <w:sz w:val="16"/>
                <w:szCs w:val="16"/>
              </w:rPr>
              <w:t>ilia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PAT “NSTU” “Sumska Regional Directorate”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Discussion with the experts. Moderator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color w:val="212121"/>
                <w:sz w:val="16"/>
                <w:szCs w:val="16"/>
                <w:shd w:fill="FFFFFF" w:val="clear"/>
              </w:rPr>
              <w:t>Oksana Kirilenko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зорий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сві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Олена Беляє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ський коледж економіки і торгівлі, вул.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Т</w:t>
            </w:r>
            <w:r>
              <w:rPr>
                <w:rFonts w:cs="Arial" w:ascii="Arial" w:hAnsi="Arial"/>
                <w:sz w:val="16"/>
                <w:szCs w:val="16"/>
              </w:rPr>
              <w:t xml:space="preserve">роїцька, 37, зал бібліотеки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ий коледж економіки і торгівл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50) 214 39 7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Sumy College of Economics and Trade,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37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Trinity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st.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, hall of the library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umy College of Economics and Trad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Olena Belyaeva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2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Віддалений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гавкіт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соба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асиль Горов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Сумський слідчий ізолятор», проїзд.. Гайовий, 19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ржавна установа «Сумський слідчий ізолятор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066) 212 78 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umy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State institution "Sumy Investigatory Insulator", 19,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passage  Gaioviy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 xml:space="preserve"> 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tate institution "Sumy Investigatory Insulator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Vasyl Gorovy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02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Віддалений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гавкіт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соба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Юрій Міца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Конотопський виправний центр (№130)», вул. Батуринська, 2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Конотопський виправний центр (№130)»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7) 278 18 3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notop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State institution "Konotop correction center (№130)", 2, Baturynskaya st.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tate institution "Konotop correction center (№130)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Yuri Mitsay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о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Віддалений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гавкіт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соба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олодимир Кисель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Центр естетичного виховання Управління освіти Шосткинської міської ради, вул. Свободи,18,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 естетичного виховання Управління освіти Шосткинської міської рад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50) 974 74 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Shostk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Center for Aesthetic Education of the Education Department of Shostka City Council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>18,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 Svobody,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t.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, hall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enter for Aesthetic Education of the Education Department of Shostka City Counci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Volodymyr Kiselyov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ом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Явних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роявів немає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Олена Юсо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мунальний заклад «Роменський районний організаційно-методичний центр культури і мистецтва», вул. Коржівська, 5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унальний заклад «Роменський районний організаційно-методичний центр культури і мистецтва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(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6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15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9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omn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Communal institution "Romny Regional Center for Organizational and Methodical Culture and Arts", 5, Korzhivska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st.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ommunal institution "Romny Regional Center for Organizational and Methodical Culture and Arts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Elena Yusov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Віддалений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гавкіт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соба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Олена Матвійчу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нотопська спеціалізована школа ІІ-ІІІ ступенів № 2, вул.Виконкомівська, 12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ська спеціалізована школа ІІ-ІІІ ступенів № 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3) 178 02 2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Konotop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Konotop Specialized School of ІІ-ІІІ degrees № 2, 12, Executive Committee,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Konotop Specialized School of ІІ-ІІІ degrees №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Elena Matviichuk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3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ект «Бабця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італій Вікторовськ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Сумська виправна колонія(№116)», вул. Роменська, 110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ржавна установа «Сумська виправна колонія(№116)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(050) 973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8 9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umy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>Public institution is the «Sumska correctional colony(¹116)», 110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"/>
              </w:rPr>
              <w:t>Romensk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t.,</w:t>
            </w:r>
            <w:r>
              <w:rPr>
                <w:rFonts w:cs="Arial" w:ascii="Arial" w:hAnsi="Arial"/>
                <w:sz w:val="16"/>
                <w:szCs w:val="16"/>
                <w:lang w:val="en"/>
              </w:rPr>
              <w:t xml:space="preserve">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ublic institution is the «Sumska correctional colony(¹116)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val="en-US" w:eastAsia="ru-RU"/>
              </w:rPr>
              <w:t>Vitalij Viktorovskiy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Вихід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лена Мартюшо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ська міська бібліотека ім. Т.Шевченка, вул. Кооперативна, 6, Клуб «Грань» АБ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унальний заклад «Сумська міська централізована бібліотечна система»,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(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7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4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Sumy City Library named after. T. Shevchenko, 6, Cooperative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st., Club "Gran" AB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Municipal institution "Sumy City Central Library System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Elena Martyush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04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Вихід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Олена Матвійчу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нотопська спеціалізована школа ІІ-ІІІ ступенів № 2, вул.Виконкомівська, 12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ська спеціалізована школа ІІ-ІІІ ступенів № 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3) 178 02 2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Konotop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Konotop Specialized School of ІІ-ІІІ degrees № 2, 12, Executive Committee,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Konotop Specialized School of ІІ-ІІІ degrees №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Elena Matviichuk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Явних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роявів немає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олодимир Очкас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ітехнічний технікум Конотопського інс-ту СумДУ, вул.Садова,39, м. Конотоп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ітехнічний технікум Конотопського інс-ту СумД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8) 092 49 6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Konotop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Polytechnic College Konotopsky Institute of SSU, 39 Sadova St., Konotop,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Polytechnic College Konotopsky Institute of SS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Volodymyr Ochkashov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05.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09: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Явних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роявів немає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Світлана Луча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ський національний аграрний університет, вул. Герасима Кондратьєва, 160, общ.№2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ий національний аграрний університ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5) 524 23 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umy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national agrarrian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universitety, 160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Gerasim Kondratiev, common nr.2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national agrarria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niversite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Svetlana Luchak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9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якую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за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дощ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Олена Беляє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ський коледж економіки і торгівлі, вул.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Т</w:t>
            </w:r>
            <w:r>
              <w:rPr>
                <w:rFonts w:cs="Arial" w:ascii="Arial" w:hAnsi="Arial"/>
                <w:sz w:val="16"/>
                <w:szCs w:val="16"/>
              </w:rPr>
              <w:t xml:space="preserve">роїцька, 37, зал бібліотеки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ий коледж економіки і торгівл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50) 214 39 7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Sumy College of Economics and Trade,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37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Trinity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st.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, hall of the library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umy College of Economics and Trad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Olena Belyaeva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5</w:t>
            </w:r>
            <w:r>
              <w:rPr>
                <w:rFonts w:cs="Arial" w:ascii="Arial" w:hAnsi="Arial"/>
                <w:sz w:val="16"/>
                <w:szCs w:val="16"/>
              </w:rPr>
              <w:t>.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20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оя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щаслива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непроста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роди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Ірина Коваленк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 xml:space="preserve">Сумський державний університет, </w:t>
            </w:r>
            <w:r>
              <w:rPr>
                <w:rFonts w:cs="Arial" w:ascii="Arial" w:hAnsi="Arial"/>
                <w:sz w:val="16"/>
                <w:szCs w:val="16"/>
              </w:rPr>
              <w:t>вул. Римського-Корсакова, 2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 xml:space="preserve">БІЦ-204, 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 xml:space="preserve">літературна вітальня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ий державний університ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6) 996 50 9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Sumy State University, st. Rimsky-Korsakov, 2, BITS-204, literary living room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-US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 state universite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Іrina Kovalenko</w:t>
            </w:r>
          </w:p>
          <w:p>
            <w:pPr>
              <w:pStyle w:val="HTML1"/>
              <w:shd w:fill="FFFFFF" w:val="clear"/>
              <w:tabs>
                <w:tab w:val="clear" w:pos="916"/>
                <w:tab w:val="left" w:pos="10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Гірчиця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в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сада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Олена Матвійчу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нотопська спеціалізована школа ІІ-ІІІ ступенів № 2, вул.Виконкомівська, 12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ська спеціалізована школа ІІ-ІІІ ступенів № 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3) 178 02 2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Konotop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Konotop Specialized School of ІІ-ІІІ degrees № 2, 12, Executive Committee,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Konotop Specialized School of ІІ-ІІІ degrees №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Elena Matviichuk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5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єаюфр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асиль Горов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Сумський слідчий ізолятор», проїзд.. Гайовий, 19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ржавна установа «Сумський слідчий ізолятор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066) 212 78 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umy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State institution "Sumy Investigatory Insulator", 19,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passage  Gaioviy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 xml:space="preserve"> 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tate institution "Sumy Investigatory Insulator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Vasyl Gorovy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єаюфр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Юрій Міца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Конотопський виправний центр (№130)», вул. Батуринська, 2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Конотопський виправний центр (№130)»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7) 278 18 3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notop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State institution "Konotop correction center (№130)", 2, Baturynskaya st.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tate institution "Konotop correction center (№130)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Yuri Mitsay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6.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20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оли</w:t>
            </w: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я</w:t>
            </w: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чую</w:t>
            </w: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спів</w:t>
            </w: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тахі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Ірина Коваленк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 xml:space="preserve">Сумський державний університет, </w:t>
            </w:r>
            <w:r>
              <w:rPr>
                <w:rFonts w:cs="Arial" w:ascii="Arial" w:hAnsi="Arial"/>
                <w:sz w:val="16"/>
                <w:szCs w:val="16"/>
              </w:rPr>
              <w:t>вул. Римського-Корсакова, 2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 xml:space="preserve">БІЦ-204, 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 xml:space="preserve">літературна вітальня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ий державний університ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6) 996 50 9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Sumy State University, st. Rimsky-Korsakov, 2, BITS-204, literary living room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 state universite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Іrina Kovalenko</w:t>
            </w:r>
          </w:p>
          <w:p>
            <w:pPr>
              <w:pStyle w:val="HTML1"/>
              <w:shd w:fill="FFFFFF" w:val="clear"/>
              <w:tabs>
                <w:tab w:val="clear" w:pos="916"/>
                <w:tab w:val="left" w:pos="10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Явних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роявів немає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Олена Матвійчу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нотопська спеціалізована школа ІІ-ІІІ ступенів № 2, вул.Виконкомівська, 12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нотопська спеціалізована школа ІІ-ІІІ ступенів № 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3) 178 02 2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Konotop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Konotop Specialized School of ІІ-ІІІ degrees № 2, 12, Executive Committee,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Konotop Specialized School of ІІ-ІІІ degrees №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Elena Matviichuk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тир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6</w:t>
            </w:r>
            <w:r>
              <w:rPr>
                <w:rFonts w:cs="Arial" w:ascii="Arial" w:hAnsi="Arial"/>
                <w:sz w:val="16"/>
                <w:szCs w:val="16"/>
              </w:rPr>
              <w:t>.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20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Віддалений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гавкіт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соба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Наталія Журавел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тирська центральна міська бібліотека, вул. Київська, 2, зал користувачів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унальний заклад «Охтирська міська централізована бібліотечна система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6) 889 95 8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htyrk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Okhtyrskaya central city library, 2,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Kyiv st., hall of users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Municipal Institution "Okhtyrka City Central Library System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Natalia Zhuravel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Віддалений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гавкіт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соба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лена Мартюшо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а міська бібліотека ім. Т.Шевченка, вул. Кооперативна, 6, Клуб «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Cinema</w:t>
            </w:r>
            <w:r>
              <w:rPr>
                <w:rFonts w:cs="Arial" w:ascii="Arial" w:hAnsi="Arial"/>
                <w:sz w:val="16"/>
                <w:szCs w:val="16"/>
              </w:rPr>
              <w:t xml:space="preserve">» ВМ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унальний заклад «Сумська міська централізована бібліотечна система»,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(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7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4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Sumy City Library named after. T. Shevchenko, 6, Cooperative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st., Club "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Cinema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" 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>VM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Municipal institution "Sumy City Central Library System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Elena Martyush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07.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8: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єаюфр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Світлана Луча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ський національний аграрний університет, вул. Герасима Кондратьєва, 160, общ.№2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ий національний аграрний університ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5) 524 23 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umy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national agrarrian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universitety, 160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Gerasim Kondratiev, common nr.2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national agrarria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niversite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Svetlana Luchak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2: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Віддалений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гавкіт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соба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лена Мартюшо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ська міська бібліотека ім. Т.Шевченка, вул. Кооперативна, 6, Клуб «ПТУ-11» ЧЗ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унальний заклад «Сумська міська централізована бібліотечна система»,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(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7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4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Sumy City Library named after. T. Shevchenko, 6, Cooperative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st., Club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"PTU-11" XP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Municipal institution "Sumy City Central Library System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Elena Martyush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7</w:t>
            </w:r>
            <w:r>
              <w:rPr>
                <w:rFonts w:cs="Arial" w:ascii="Arial" w:hAnsi="Arial"/>
                <w:sz w:val="16"/>
                <w:szCs w:val="16"/>
              </w:rPr>
              <w:t>.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20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Гірчиця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в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сада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Ірина Коваленк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 xml:space="preserve">Сумський державний університет, </w:t>
            </w:r>
            <w:r>
              <w:rPr>
                <w:rFonts w:cs="Arial" w:ascii="Arial" w:hAnsi="Arial"/>
                <w:sz w:val="16"/>
                <w:szCs w:val="16"/>
              </w:rPr>
              <w:t>вул. Римського-Корсакова, 2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 xml:space="preserve">БІЦ-204, 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 xml:space="preserve">літературна вітальня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ий державний університ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6) 996 50 9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Sumy State University, st. Rimsky-Korsakov, 2, BITS-204, literary living room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 state universite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Іrina Kovalenko</w:t>
            </w:r>
          </w:p>
          <w:p>
            <w:pPr>
              <w:pStyle w:val="HTML1"/>
              <w:shd w:fill="FFFFFF" w:val="clear"/>
              <w:tabs>
                <w:tab w:val="clear" w:pos="916"/>
                <w:tab w:val="left" w:pos="10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ух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Віддалений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гавкіт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соба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олодимир Любив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лухівський національний педагогічний університет імені Олександра Довженка, вул. Києво-Московська, 24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ухівський національний педагогічний університет імені Олександра Довжен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5) 192 48 8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Glukhiv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Glukhiv National Pedagogical University named after Aleksandr Dovzhenko, 24, Kyiv-Moscow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t.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, assembly hall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Glukhiv National Pedagogical University named after Aleksandr Dovzhen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clear" w:pos="916"/>
                <w:tab w:val="left" w:pos="10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rPr>
                <w:rFonts w:ascii="Arial" w:hAnsi="Arial" w:cs="Arial"/>
                <w:color w:val="212121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Discussion with the experts.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Volodymyr Lyubivy</w:t>
            </w:r>
          </w:p>
          <w:p>
            <w:pPr>
              <w:pStyle w:val="HTML1"/>
              <w:shd w:fill="FFFFFF" w:val="clear"/>
              <w:tabs>
                <w:tab w:val="clear" w:pos="916"/>
                <w:tab w:val="left" w:pos="10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воротний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бік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усьог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Олена Матвійчу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нотопська спеціалізована школа ІІ-ІІІ ступенів № 2, вул.Виконкомівська, 12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ська спеціалізована школа ІІ-ІІІ ступенів № 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3) 178 02 2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Konotop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Konotop Specialized School of ІІ-ІІІ degrees № 2, 12, Executive Committee,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Konotop Specialized School of ІІ-ІІІ degrees №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Elena Matviichuk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7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Вихід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асиль Горов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Сумський слідчий ізолятор», проїзд.. Гайовий, 19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ржавна установа «Сумський слідчий ізолятор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066) 212 78 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umy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State institution "Sumy Investigatory Insulator", 19,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passage  Gaioviy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 xml:space="preserve"> 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tate institution "Sumy Investigatory Insulator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Vasyl Gorovy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07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оли</w:t>
            </w: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я</w:t>
            </w: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чую</w:t>
            </w: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спів</w:t>
            </w: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тахі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лена Мартюшо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ська міська бібліотека ім. Т.Шевченка, вул. Кооперативна, 6, учні шкіл ЮА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унальний заклад «Сумська міська централізована бібліотечна система»,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(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7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4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Sumy City Library named after. T. Shevchenko, 6, Cooperative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st.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Uk Shkіl YuA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Municipal institution "Sumy City Central Library System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Elena Martyush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Вихід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Юрій Міца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Конотопський виправний центр (№130)», вул. Батуринська, 2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Конотопський виправний центр (№130)»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7) 278 18 3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notop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State institution "Konotop correction center (№130)", 2, Baturynskaya st.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tate institution "Konotop correction center (№130)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Yuri Mitsay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Вихід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Валентина Ворон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ський державний університет, вул.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Люблінська</w:t>
            </w:r>
            <w:r>
              <w:rPr>
                <w:rFonts w:cs="Arial" w:ascii="Arial" w:hAnsi="Arial"/>
                <w:sz w:val="16"/>
                <w:szCs w:val="16"/>
              </w:rPr>
              <w:t xml:space="preserve">, 10, кімната відпочинку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ий державний університ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50) 863 37 2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 state universitety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Lublin</w:t>
            </w:r>
            <w:r>
              <w:rPr>
                <w:rFonts w:cs="Arial" w:ascii="Arial" w:hAnsi="Arial"/>
                <w:sz w:val="16"/>
                <w:szCs w:val="16"/>
              </w:rPr>
              <w:t xml:space="preserve"> st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 xml:space="preserve"> a rest room</w:t>
            </w:r>
            <w:r>
              <w:rPr>
                <w:rFonts w:cs="Arial" w:ascii="Arial" w:hAnsi="Arial"/>
                <w:color w:val="21212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 state universite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Valentine the Crow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єаюфр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олодимир Очкас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ітехнічний технікум Конотопського інс-ту СумДУ, вул.Садова,39, м. Конотоп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ітехнічний технікум Конотопського інс-ту СумД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8) 092 49 6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Konotop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Polytechnic College Konotopsky Institute of SSU, 39 Sadova St., Konotop,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Polytechnic College Konotopsky Institute of SS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clear" w:pos="916"/>
                <w:tab w:val="left" w:pos="10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Volodymyr Ochkashov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08.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09: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ірчиця в садв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Світлана Луча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ський національний аграрний університет, вул. Герасима Кондратьєва, 160, общ.№2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ий національний аграрний університ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(095) 524 23 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umy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national agrarrian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universitety, 160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Gerasim Kondratiev, common nr.2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national agrarria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niversite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vetlana Luchak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08.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1: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зорий сві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Світлана Луча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ський національний аграрний університет, вул. Герасима Кондратьєва, 160, общ.№2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ий національний аграрний університ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5) 524 23 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umy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national agrarrian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universitety, 160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Gerasim Kondratiev, common nr.2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national agrarria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niversite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vetlana Luchak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8.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20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Вихід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Ірина Коваленк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 xml:space="preserve">Сумський державний університет, </w:t>
            </w:r>
            <w:r>
              <w:rPr>
                <w:rFonts w:cs="Arial" w:ascii="Arial" w:hAnsi="Arial"/>
                <w:sz w:val="16"/>
                <w:szCs w:val="16"/>
              </w:rPr>
              <w:t>вул. Римського-Корсакова, 2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 xml:space="preserve">БІЦ-204, 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 xml:space="preserve">літературна вітальня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ий державний університ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6) 996 50 9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Sumy State University, st. Rimsky-Korsakov, 2, BITS-204, literary living room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 state universite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Іrina Kovalenko</w:t>
            </w:r>
          </w:p>
          <w:p>
            <w:pPr>
              <w:pStyle w:val="HTML1"/>
              <w:shd w:fill="FFFFFF" w:val="clear"/>
              <w:tabs>
                <w:tab w:val="clear" w:pos="916"/>
                <w:tab w:val="left" w:pos="10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ух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єаюфр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олодимир Любив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лухівський національний педагогічний університет імені Олександра Довженка, вул. Києво-Московська, 24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ухівський національний педагогічний університет імені Олександра Довжен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5) 192 48 8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Glukhiv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Glukhiv National Pedagogical University named after Aleksandr Dovzhenko, 24, Kyiv-Moscow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t.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, assembly hall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Glukhiv National Pedagogical University named after Aleksandr Dovzhen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clear" w:pos="916"/>
                <w:tab w:val="left" w:pos="10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rPr>
                <w:rFonts w:ascii="Arial" w:hAnsi="Arial" w:cs="Arial"/>
                <w:color w:val="212121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Discussion with the experts.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Volodymyr Lyubivy</w:t>
            </w:r>
          </w:p>
          <w:p>
            <w:pPr>
              <w:pStyle w:val="HTML1"/>
              <w:shd w:fill="FFFFFF" w:val="clear"/>
              <w:tabs>
                <w:tab w:val="clear" w:pos="916"/>
                <w:tab w:val="left" w:pos="10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. Перехрестівка Роменського райо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Вихід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Олег Калініченк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Роменська виправна колонія (№56)», вул. Чапаєва, 19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ржавна установа «Роменсьеа виправна колонія (№56)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7) 762 51 45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with. Perehrestivka Romensky district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overeign installing “Romensea vivravnaya koloniya (No. 56)”, vul. Chapaєva, 19, acty hall</w:t>
            </w:r>
          </w:p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overeign installing “Romensea vivravnaya koloniya (No. 56)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О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leg Kalіnichenko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. Перехрестівка Роменського райо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зорий сві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Олег Калініченк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Роменська виправна колонія (№56)», вул. Чапаєва, 19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ржавна установа «Роменсьеа виправна колонія (№56)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7) 762 51 45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with. Perehrestivka Romensky district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overeign installing “Romensea vivravnaya koloniya (No. 56)”, vul. Chapaєva, 19, acty hall</w:t>
            </w:r>
          </w:p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overeign installing “Romensea vivravnaya koloniya (No. 56)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О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leg Kalіnichenko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8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ірчиця в садв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асиль Горов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Сумський слідчий ізолятор», проїзд.. Гайовий, 19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ржавна установа «Сумський слідчий ізолятор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066) 212 78 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umy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State institution "Sumy Investigatory Insulator", 19,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passage  Gaioviy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 xml:space="preserve"> 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tate institution "Sumy Investigatory Insulator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Vasyl Gorovy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ірчиця в садв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Юрій Міца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Конотопський виправний центр (№130)», вул. Батуринська, 2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Конотопський виправний центр (№130)»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7) 278 18 3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notop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State institution "Konotop correction center (№130)", 2, Baturynskaya st.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tate institution "Konotop correction center (№130)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Yuri Mitsay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зорий сві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олодимир Очкас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ітехнічний технікум Конотопського інс-ту СумДУ, вул.Садова,39, м. Конотоп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ітехнічний технікум Конотопського інс-ту СумД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8) 092 49 6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Konotop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Polytechnic College Konotopsky Institute of SSU, 39 Sadova St., Konotop,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Polytechnic College Konotopsky Institute of SS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clear" w:pos="916"/>
                <w:tab w:val="left" w:pos="10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Volodymyr Ochkashov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стяне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хід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Емма Омельчу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мунальний позашкільний навчальний заклад Тростянецької районної ради „Палац дітей та юнацтва”, вул. Миру, 4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унальний позашкільний навчальний заклад Тростянецької районної ради „Палац дітей та юнацтва”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5) 622 25 8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Trostyanet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 xml:space="preserve">Communal pozashkilny primary mortgage Trostyanetsky district for the sake of "Palace of children and youth", st. Myru, 4, aktion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ommunal pozashkilny primary mortgage Trostyanetsky district for the sake of "Palace of children and youth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Emma Omelchuk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Явних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роявів немає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Раїса Стоя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ський державний університет, вул.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Римського-Корсакова</w:t>
            </w:r>
            <w:r>
              <w:rPr>
                <w:rFonts w:cs="Arial" w:ascii="Arial" w:hAnsi="Arial"/>
                <w:sz w:val="16"/>
                <w:szCs w:val="16"/>
              </w:rPr>
              <w:t xml:space="preserve">, 2, ауд.1106 (корпус Г)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ий державний університ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6) 377 59 3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Sumy state universitety, 2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Rimsky-Korsakov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st.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auditorium 1106 (building G)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 state universite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Raisa Stoyan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оя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щаслива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непроста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роди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Світлана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устовало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ий державний університет, вул. Прокоф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'</w:t>
            </w:r>
            <w:r>
              <w:rPr>
                <w:rFonts w:cs="Arial" w:ascii="Arial" w:hAnsi="Arial"/>
                <w:sz w:val="16"/>
                <w:szCs w:val="16"/>
              </w:rPr>
              <w:t xml:space="preserve">єва,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38</w:t>
            </w:r>
            <w:r>
              <w:rPr>
                <w:rFonts w:cs="Arial" w:ascii="Arial" w:hAnsi="Arial"/>
                <w:sz w:val="16"/>
                <w:szCs w:val="16"/>
              </w:rPr>
              <w:t xml:space="preserve">б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ий державний університ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(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6</w:t>
            </w:r>
            <w:r>
              <w:rPr>
                <w:rFonts w:cs="Arial" w:ascii="Arial" w:hAnsi="Arial"/>
                <w:sz w:val="16"/>
                <w:szCs w:val="16"/>
              </w:rPr>
              <w:t>) 648 67 6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Sumy state universitety, 38б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Prokofiev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st.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assembly hall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-US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 state universite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Svetlana Pustovalov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: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слі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Світлана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устовало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ий державний університет, вул. Прокоф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'</w:t>
            </w:r>
            <w:r>
              <w:rPr>
                <w:rFonts w:cs="Arial" w:ascii="Arial" w:hAnsi="Arial"/>
                <w:sz w:val="16"/>
                <w:szCs w:val="16"/>
              </w:rPr>
              <w:t xml:space="preserve">єва,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38</w:t>
            </w:r>
            <w:r>
              <w:rPr>
                <w:rFonts w:cs="Arial" w:ascii="Arial" w:hAnsi="Arial"/>
                <w:sz w:val="16"/>
                <w:szCs w:val="16"/>
              </w:rPr>
              <w:t xml:space="preserve">б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ий державний університ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(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6</w:t>
            </w:r>
            <w:r>
              <w:rPr>
                <w:rFonts w:cs="Arial" w:ascii="Arial" w:hAnsi="Arial"/>
                <w:sz w:val="16"/>
                <w:szCs w:val="16"/>
              </w:rPr>
              <w:t>) 648 67 6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Sumy state universitety, 38б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Prokofiev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st.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assembly hall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-US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 state universite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Svetlana Pustovalov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09.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8: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є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Світлана Луча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ський національний аграрний університет, вул. Герасима Кондратьєва, 160, общ.№2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ий національний аграрний університ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5) 524 23 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umy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national agrarrian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universitety, 160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Gerasim Kondratiev, common nr.2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national agrarria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niversite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vetlana Luchak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9.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20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ти теріконі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Ірина Коваленк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 xml:space="preserve">Сумський державний університет, </w:t>
            </w:r>
            <w:r>
              <w:rPr>
                <w:rFonts w:cs="Arial" w:ascii="Arial" w:hAnsi="Arial"/>
                <w:sz w:val="16"/>
                <w:szCs w:val="16"/>
              </w:rPr>
              <w:t>вул. Римського-Корсакова, 2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 xml:space="preserve">БІЦ-204, 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 xml:space="preserve">літературна вітальня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ий державний університ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6) 996 50 9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Sumy State University, st. Rimsky-Korsakov, 2, BITS-204, literary living room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 state universite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Іrina Kovalenko</w:t>
            </w:r>
          </w:p>
          <w:p>
            <w:pPr>
              <w:pStyle w:val="HTML1"/>
              <w:shd w:fill="FFFFFF" w:val="clear"/>
              <w:tabs>
                <w:tab w:val="clear" w:pos="916"/>
                <w:tab w:val="left" w:pos="10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о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аюфр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олодимир Кисель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Центр естетичного виховання Управління освіти Шосткинської міської ради, вул. Свободи,18,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 естетичного виховання Управління освіти Шосткинської міської рад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50) 974 74 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Shostk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Center for Aesthetic Education of the Education Department of Shostka City Council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>18,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 Svobody,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t.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, hall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enter for Aesthetic Education of the Education Department of Shostka City Counci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Volodymyr Kiselyov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о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я щаслива непроста роди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олодимир Кисель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Центр естетичного виховання Управління освіти Шосткинської міської ради, вул. Свободи,18,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 естетичного виховання Управління освіти Шосткинської міської рад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50) 974 74 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Shostk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Center for Aesthetic Education of the Education Department of Shostka City Council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>18,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 Svobody,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t.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, hall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enter for Aesthetic Education of the Education Department of Shostka City Counci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Volodymyr Kiselyov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івчата «Золотого світанку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Олена Матвійчу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нотопська спеціалізована школа ІІ-ІІІ ступенів № 2, вул.Виконкомівська, 12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ська спеціалізована школа ІІ-ІІІ ступенів № 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3) 178 02 2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Konotop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Konotop Specialized School of ІІ-ІІІ degrees № 2, 12, Executive Committee,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Konotop Specialized School of ІІ-ІІІ degrees №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Elena Matviichuk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леве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Віддалений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гавкіт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соба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Ольга Халець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ПТНЗ «Кролевецьке ВПУ», вул. 8 березня, 36, класна кімната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левецька районна державна адміністрація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8) 438 05 7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Krolevet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State Pedagogical Institute "Krolevetsky VPU", 36,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March 8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st. classroom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№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1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Krolevets District State Administration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Olga Khaleckay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Явних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роявів немає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асиль Горов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Сумський слідчий ізолятор», проїзд.. Гайовий, 19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ржавна установа «Сумський слідчий ізолятор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066) 212 78 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umy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State institution "Sumy Investigatory Insulator", 19,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passage  Gaioviy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 xml:space="preserve"> 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tate institution "Sumy Investigatory Insulator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Vasyl Gorovy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Явних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роявів немає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Юрій Міца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Конотопський виправний центр (№130)», вул. Батуринська, 2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Конотопський виправний центр (№130)»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7) 278 18 3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notop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State institution "Konotop correction center (№130)", 2, Baturynskaya st.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tate institution "Konotop correction center (№130)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Yuri Mitsay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льва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олодимир Очкас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ітехнічний технікум Конотопського інс-ту СумДУ, вул.Садова,39, м. Конотоп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ітехнічний технікум Конотопського інс-ту СумД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8) 092 49 6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Konotop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Polytechnic College Konotopsky Institute of SSU, 39 Sadova St., Konotop,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Polytechnic College Konotopsky Institute of SS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clear" w:pos="916"/>
                <w:tab w:val="left" w:pos="10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Volodymyr Ochkashov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2.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вендоли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Світлана Луча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ський національний аграрний університет, вул. Герасима Кондратьєва, 160, общ.№2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ий національний аграрний університ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5) 524 23 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umy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national agrarrian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universitety, 160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Gerasim Kondratiev, common nr.2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national agrarria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niversite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vetlana Luchak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івчата «Золотого світанку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Олена Беляє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ський коледж економіки і торгівлі, вул.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Т</w:t>
            </w:r>
            <w:r>
              <w:rPr>
                <w:rFonts w:cs="Arial" w:ascii="Arial" w:hAnsi="Arial"/>
                <w:sz w:val="16"/>
                <w:szCs w:val="16"/>
              </w:rPr>
              <w:t xml:space="preserve">роїцька, 37, зал бібліотеки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ий коледж економіки і торгівл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50) 214 39 7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Sumy College of Economics and Trade,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37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Trinity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st.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, hall of the library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umy College of Economics and Trad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Olena Belyaev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.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9: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хід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Світлана Луча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ський національний аграрний університет, вул. Герасима Кондратьєва, 160, общ.№2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ий національний аграрний університ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5) 524 23 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umy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national agrarrian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universitety, 160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Gerasim Kondratiev, common nr.2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national agrarria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niversite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vetlana Luchak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.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оя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щаслива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непроста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роди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Світлана Луча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ський національний аграрний університет, вул. Герасима Кондратьєва, 160, общ.№2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ий національний аграрний університ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5) 524 23 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umy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national agrarrian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universitety, 160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Gerasim Kondratiev, common nr.2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national agrarria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niversite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vetlana Luchak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.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оли</w:t>
            </w: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я</w:t>
            </w: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чую</w:t>
            </w: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спів</w:t>
            </w: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тахі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Світлана Луча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ський національний аграрний університет, вул. Герасима Кондратьєва, 160, общ.№2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ий національний аграрний університ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5) 524 23 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umy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national agrarrian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universitety, 160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Gerasim Kondratiev, common nr.2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national agrarria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niversite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vetlana Luchak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тир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.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20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ірчиця в садв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Наталія Журавел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тирська центральна міська бібліотека, вул. Київська, 2, зал користувачів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унальний заклад «Охтирська міська централізована бібліотечна система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(066) 889 95 8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htyrk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Okhtyrskaya central city library, 2,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Kyiv st., hall of users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Municipal Institution "Okhtyrka City Central Library System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Natalia Zhuravel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нка в полоні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Олена Матвійчу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нотопська спеціалізована школа ІІ-ІІІ ступенів № 2, вул.Виконкомівська, 12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ська спеціалізована школа ІІ-ІІІ ступенів № 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3) 178 02 2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Konotop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Konotop Specialized School of ІІ-ІІІ degrees № 2, 12, Executive Committee,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Konotop Specialized School of ІІ-ІІІ degrees №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Elena Matviichuk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якую за дощ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асиль Горов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Сумський слідчий ізолятор», проїзд.. Гайовий, 19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ржавна установа «Сумський слідчий ізолятор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066) 212 78 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umy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State institution "Sumy Investigatory Insulator", 19,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passage  Gaioviy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 xml:space="preserve"> 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tate institution "Sumy Investigatory Insulator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Vasyl Gorovy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оя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щаслива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непроста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роди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лена Мартюшо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ська міська бібліотека ім. Т.Шевченка, вул. Кооперативна, 6, Клуб «Посіденьки» АБ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унальний заклад «Сумська міська централізована бібліотечна система»,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(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7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4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Sumy City Library named after. T. Shevchenko, 6, Cooperative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st., Club 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color w:val="212121"/>
                <w:sz w:val="16"/>
                <w:szCs w:val="16"/>
                <w:shd w:fill="FFFFFF" w:val="clear"/>
              </w:rPr>
              <w:t>"Posіdenki" AB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Municipal institution "Sumy City Central Library System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Elena Martyush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Віддалений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  <w:lang w:val="ru-RU"/>
              </w:rPr>
              <w:t xml:space="preserve"> 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гавкіт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  <w:lang w:val="ru-RU"/>
              </w:rPr>
              <w:t xml:space="preserve"> 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соба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Анатолій Сааса, Дарія Саас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Cs/>
                  <w:color w:val="000000"/>
                  <w:sz w:val="16"/>
                  <w:szCs w:val="16"/>
                  <w:u w:val="none"/>
                </w:rPr>
                <w:t>ГО</w:t>
              </w:r>
            </w:hyperlink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”Ініціативи Слобожанщини” (УТОС)</w:t>
            </w:r>
            <w:r>
              <w:rPr>
                <w:rFonts w:cs="Arial" w:ascii="Arial" w:hAnsi="Arial"/>
                <w:sz w:val="16"/>
                <w:szCs w:val="16"/>
              </w:rPr>
              <w:t xml:space="preserve">, вул. Кузнечна, 8,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</w:t>
            </w:r>
            <w:r>
              <w:rPr>
                <w:rStyle w:val="Fontstyle01"/>
                <w:rFonts w:cs="Arial" w:ascii="Arial" w:hAnsi="Arial"/>
                <w:sz w:val="16"/>
                <w:szCs w:val="16"/>
              </w:rPr>
              <w:t xml:space="preserve"> з тифлокоментарем</w:t>
            </w:r>
            <w:r>
              <w:rPr>
                <w:rFonts w:cs="Arial" w:ascii="Arial" w:hAnsi="Arial"/>
                <w:b/>
                <w:sz w:val="16"/>
                <w:szCs w:val="16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 w:ascii="Arial" w:hAnsi="Arial"/>
                  <w:bCs/>
                  <w:color w:val="000000"/>
                  <w:sz w:val="16"/>
                  <w:szCs w:val="16"/>
                  <w:u w:val="none"/>
                </w:rPr>
                <w:t>ГО</w:t>
              </w:r>
            </w:hyperlink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”Ініціативи Слобожанщини” (УТОС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050) 665 27 3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 xml:space="preserve">GO ”ініціативи Слобожанщини” (UTOS), vul. Blacksmith, 8, </w:t>
            </w:r>
            <w:r>
              <w:rPr>
                <w:rFonts w:cs="Arial" w:ascii="Arial" w:hAnsi="Arial"/>
                <w:b/>
                <w:sz w:val="16"/>
                <w:szCs w:val="16"/>
                <w:lang w:val="en"/>
              </w:rPr>
              <w:t>(short show with a tifloken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GO ”ініціативи Слобожанщини” (UTO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Anatoly Saasa, Daria Saas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якую за дощ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Юрій Міца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Конотопський виправний центр (№130)», вул. Батуринська, 2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Конотопський виправний центр (№130)»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7) 278 18 3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notop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State institution "Konotop correction center (№130)", 2, Baturynskaya st.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tate institution "Konotop correction center (№130)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Yuri Mitsay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.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вчазна вій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Світлана Луча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ський національний аграрний університет, вул. Герасима Кондратьєва, 160, общ.№2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ий національний аграрний університ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5) 524 23 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umy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national agrarrian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universitety, 160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Gerasim Kondratiev, common nr.2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national agrarria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niversite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vetlana Luchak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хід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лена Мартюшо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а міська бібліотека ім. Т.Шевченка, вул. Кооперативна, 6, Клуб «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Cinema</w:t>
            </w:r>
            <w:r>
              <w:rPr>
                <w:rFonts w:cs="Arial" w:ascii="Arial" w:hAnsi="Arial"/>
                <w:sz w:val="16"/>
                <w:szCs w:val="16"/>
              </w:rPr>
              <w:t xml:space="preserve">» ВМ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унальний заклад «Сумська міська централізована бібліотечна система»,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(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7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4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Sumy City Library named after. T. Shevchenko, 6, Cooperative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st., Club "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Cinema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" 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>VM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Municipal institution "Sumy City Central Library System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Elena Martyush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: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є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лена Мартюшо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а міська бібліотека ім. Т.Шевченка, вул. Кооперативна, 6, Клуб «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Cinema</w:t>
            </w:r>
            <w:r>
              <w:rPr>
                <w:rFonts w:cs="Arial" w:ascii="Arial" w:hAnsi="Arial"/>
                <w:sz w:val="16"/>
                <w:szCs w:val="16"/>
              </w:rPr>
              <w:t xml:space="preserve">» ВМ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унальний заклад «Сумська міська централізована бібліотечна система»,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(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7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4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Sumy City Library named after. T. Shevchenko, 6, Cooperative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st., Club "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Cinema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" 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>VM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Municipal institution "Sumy City Central Library System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Elena Martyush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2: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16"/>
                <w:szCs w:val="16"/>
                <w:shd w:fill="FFFFFF" w:val="clear"/>
                <w:lang w:val="en-US"/>
              </w:rPr>
              <w:t>Ex</w:t>
            </w: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16"/>
                <w:szCs w:val="16"/>
                <w:shd w:fill="FFFFFF" w:val="clear"/>
                <w:lang w:val="en-US"/>
              </w:rPr>
              <w:t>Libri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лена Мартюшо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ська міська бібліотека ім. Т.Шевченка, вул. Кооперативна, 6, Клуб «ПТУ-11» ЧЗ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унальний заклад «Сумська міська централізована бібліотечна система»,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(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7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4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Sumy City Library named after. T. Shevchenko, 6, Cooperative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st., Club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"PTU-11" XP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Municipal institution "Sumy City Central Library System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Elena Martyush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ух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ихід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олодимир Любив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лухівський національний педагогічний університет імені Олександра Довженка, вул. Києво-Московська, 24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ухівський національний педагогічний університет імені Олександра Довжен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5) 192 48 8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Glukhiv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Glukhiv National Pedagogical University named after Aleksandr Dovzhenko, 24, Kyiv-Moscow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t.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, assembly hall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Glukhiv National Pedagogical University named after Aleksandr Dovzhen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clear" w:pos="916"/>
                <w:tab w:val="left" w:pos="10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rPr>
                <w:rFonts w:ascii="Arial" w:hAnsi="Arial" w:cs="Arial"/>
                <w:color w:val="212121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Discussion with the experts.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Volodymyr Lyubivy</w:t>
            </w:r>
          </w:p>
          <w:p>
            <w:pPr>
              <w:pStyle w:val="HTML1"/>
              <w:shd w:fill="FFFFFF" w:val="clear"/>
              <w:tabs>
                <w:tab w:val="clear" w:pos="916"/>
                <w:tab w:val="left" w:pos="10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вчазна вій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Олена Матвійчу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нотопська спеціалізована школа ІІ-ІІІ ступенів № 2, вул.Виконкомівська, 12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ська спеціалізована школа ІІ-ІІІ ступенів № 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3) 178 02 2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Konotop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Konotop Specialized School of ІІ-ІІІ degrees № 2, 12, Executive Committee,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Konotop Specialized School of ІІ-ІІІ degrees №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Elena Matviichuk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зорий сві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асиль Горов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Сумський слідчий ізолятор», проїзд.. Гайовий, 19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ржавна установа «Сумський слідчий ізолятор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066) 212 78 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umy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State institution "Sumy Investigatory Insulator", 19,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passage  Gaioviy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 xml:space="preserve"> 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tate institution "Sumy Investigatory Insulator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Vasyl Gorovy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зорий сві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Юрій Міца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Конотопський виправний центр (№130)», вул. Батуринська, 2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Конотопський виправний центр (№130)»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7) 278 18 3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notop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State institution "Konotop correction center (№130)", 2, Baturynskaya st.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tate institution "Konotop correction center (№130)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Yuri Mitsay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оє тіло політичн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олодимир Очкас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ітехнічний технікум Конотопського інс-ту СумДУ, вул.Садова,39, м. Конотоп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ітехнічний технікум Конотопського інс-ту СумД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8) 092 49 6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Konotop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Polytechnic College Konotopsky Institute of SSU, 39 Sadova St., Konotop,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Polytechnic College Konotopsky Institute of SS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clear" w:pos="916"/>
                <w:tab w:val="left" w:pos="10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Volodymyr Ochkashov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ом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зорий сві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Олена Юсо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мунальний заклад «Роменський районний організаційно-методичний центр культури і мистецтва», вул. Коржівська, 5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унальний заклад «Роменський районний організаційно-методичний центр культури і мистецтва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(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6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15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9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omn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Communal institution "Romny Regional Center for Organizational and Methodical Culture and Arts", 5, Korzhivska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st.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ommunal institution "Romny Regional Center for Organizational and Methodical Culture and Arts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Elena Yusov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ух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ірчиця в садв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олодимир Любив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лухівський національний педагогічний університет імені Олександра Довженка, вул. Києво-Московська, 24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ухівський національний педагогічний університет імені Олександра Довжен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5) 192 48 8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Glukhiv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Glukhiv National Pedagogical University named after Aleksandr Dovzhenko, 24, Kyiv-Moscow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t.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, assembly hall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Glukhiv National Pedagogical University named after Aleksandr Dovzhen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clear" w:pos="916"/>
                <w:tab w:val="left" w:pos="10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rPr>
                <w:rFonts w:ascii="Arial" w:hAnsi="Arial" w:cs="Arial"/>
                <w:color w:val="212121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Discussion with the experts.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Volodymyr Lyubivy</w:t>
            </w:r>
          </w:p>
          <w:p>
            <w:pPr>
              <w:pStyle w:val="HTML1"/>
              <w:shd w:fill="FFFFFF" w:val="clear"/>
              <w:tabs>
                <w:tab w:val="clear" w:pos="916"/>
                <w:tab w:val="left" w:pos="10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. Перехрестівка Роменського райо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ект «Бабця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Олег Калініченк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Роменська виправна колонія (№56)», вул. Чапаєва, 19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ржавна установа «Роменсьеа виправна колонія (№56)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7) 762 51 45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with. Perehrestivka Romensky district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overeign installing “Romensea vivravnaya koloniya (No. 56)”, vul. Chapaєva, 19, acty hall</w:t>
            </w:r>
          </w:p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overeign installing “Romensea vivravnaya koloniya (No. 56)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О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leg Kalіnichenko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тир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ект «Бабця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Людмила Шаргородсь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хтирська районна бібліотека, вул. Батюка, 24, зал користувачів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унальний заклад «Охтирська районна централізована бібліотечна система»,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50) 944 52 9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Okhtyrk</w:t>
            </w:r>
            <w:r>
              <w:rPr>
                <w:rFonts w:cs="Arial" w:ascii="Arial" w:hAnsi="Arial"/>
                <w:color w:val="212121"/>
                <w:sz w:val="16"/>
                <w:szCs w:val="16"/>
              </w:rPr>
              <w:t>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Okhtyrsky Rayon Library, 24, Batyuka st. hall of users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  <w:p>
            <w:pPr>
              <w:pStyle w:val="Normal"/>
              <w:ind w:left="-108" w:right="-10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Municipal institution "Okhtyrsky district central library system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Lyudmila Shargorodskay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єаюфр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Оксана Кириленк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ілія ПАТ “НСТУ” “Сумська регіональна дирекція”, вул. Петропавлівська, 125, актова зала </w:t>
            </w:r>
            <w:r>
              <w:rPr>
                <w:rFonts w:cs="Arial" w:ascii="Arial" w:hAnsi="Arial"/>
                <w:b/>
                <w:sz w:val="16"/>
                <w:szCs w:val="16"/>
              </w:rPr>
              <w:t>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ілія ПАТ “НСТУ” “Сумська регіональна дирекція”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(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0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0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 xml:space="preserve">8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-US"/>
              </w:rPr>
              <w:t>f</w:t>
            </w:r>
            <w:r>
              <w:rPr>
                <w:rFonts w:cs="Arial" w:ascii="Arial" w:hAnsi="Arial"/>
                <w:color w:val="212121"/>
                <w:sz w:val="16"/>
                <w:szCs w:val="16"/>
              </w:rPr>
              <w:t>ilia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 xml:space="preserve"> PAT “NSTU” “Sumska Regional Directorate”, st. Petropavlivska, 125, act of the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-US"/>
              </w:rPr>
              <w:t>f</w:t>
            </w:r>
            <w:r>
              <w:rPr>
                <w:rFonts w:cs="Arial" w:ascii="Arial" w:hAnsi="Arial"/>
                <w:color w:val="212121"/>
                <w:sz w:val="16"/>
                <w:szCs w:val="16"/>
              </w:rPr>
              <w:t>ilia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PAT “NSTU” “Sumska Regional Directorate”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Discussion with the experts. Moderator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color w:val="212121"/>
                <w:sz w:val="16"/>
                <w:szCs w:val="16"/>
                <w:shd w:fill="FFFFFF" w:val="clear"/>
              </w:rPr>
              <w:t>Oksana Kirilenko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якую за дощ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Раїса Стоя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ський державний університет, вул.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Римського-Корсакова</w:t>
            </w:r>
            <w:r>
              <w:rPr>
                <w:rFonts w:cs="Arial" w:ascii="Arial" w:hAnsi="Arial"/>
                <w:sz w:val="16"/>
                <w:szCs w:val="16"/>
              </w:rPr>
              <w:t xml:space="preserve">, 2, ауд.1106 (корпус Г)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ий державний університ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6) 377 59 3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Sumy state universitety, 2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Rimsky-Korsakov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st.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auditorium 1106 (building G)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 state universite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Raisa Stoyan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вчазна вій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олодимир Очкас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ітехнічний технікум Конотопського інс-ту СумДУ, вул.Садова,39, м. Конотоп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ітехнічний технікум Конотопського інс-ту СумД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8) 092 49 6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Konotop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Polytechnic College Konotopsky Institute of SSU, 39 Sadova St., Konotop,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Polytechnic College Konotopsky Institute of SS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clear" w:pos="916"/>
                <w:tab w:val="left" w:pos="10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Volodymyr Ochkashov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.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16"/>
                <w:szCs w:val="16"/>
                <w:shd w:fill="FFFFFF" w:val="clear"/>
                <w:lang w:val="en-US"/>
              </w:rPr>
              <w:t>Ex</w:t>
            </w: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16"/>
                <w:szCs w:val="16"/>
                <w:shd w:fill="FFFFFF" w:val="clear"/>
                <w:lang w:val="en-US"/>
              </w:rPr>
              <w:t>Libri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Світлана Луча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ський національний аграрний університет, вул. Герасима Кондратьєва, 160, общ.№2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ий національний аграрний університ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5) 524 23 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umy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national agrarrian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universitety, 160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Gerasim Kondratiev, common nr.2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national agrarria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niversite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vetlana Luchak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Явних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роявів немає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и: Наталія Кондакова, Ельвіра Бігано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Головне управління національної поліції в Сумській області, 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8F8F6" w:val="clear"/>
              </w:rPr>
              <w:t xml:space="preserve">вул. Герасима Кондрат'єва, 23, конференц-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Головне управління національної поліції в Сумській област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50) 236 25 9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The Main Directorate of the National Police in Sumy Oblast, 23, Gerasim Kondratiev st., assembly hall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The Main Directorate of the National Police in Sumy Oblas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Moderators: Natalia Kondakova, Elvira Biganov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ект «Бабця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асиль Горов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Сумський слідчий ізолятор», проїзд.. Гайовий, 19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ржавна установа «Сумський слідчий ізолятор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066) 212 78 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umy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State institution "Sumy Investigatory Insulator", 19,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passage  Gaioviy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 xml:space="preserve"> 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tate institution "Sumy Investigatory Insulator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Vasyl Gorovy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ект «Бабця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Юрій Міца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Конотопський виправний центр (№130)», вул. Батуринська, 2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Конотопський виправний центр (№130)»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7) 278 18 3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notop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State institution "Konotop correction center (№130)", 2, Baturynskaya st.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tate institution "Konotop correction center (№130)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Yuri Mitsay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6.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Віддалений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гавкіт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соба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Світлана Луча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ський національний аграрний університет, вул. Герасима Кондратьєва, 160, общ.№2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ий національний аграрний університ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5) 524 23 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umy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national agrarrian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universitety, 160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Gerasim Kondratiev, common nr.2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national agrarria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niversite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vetlana Luchak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є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Олена Матвійчу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нотопська спеціалізована школа ІІ-ІІІ ступенів № 2, вул.Виконкомівська, 12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ська спеціалізована школа ІІ-ІІІ ступенів № 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3) 178 02 2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Konotop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Konotop Specialized School of ІІ-ІІІ degrees № 2, 12, Executive Committee,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Konotop Specialized School of ІІ-ІІІ degrees №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Elena Matviichuk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воротній бік усьог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італій Вікторовськ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Сумська виправна колонія(№116)», вул. Роменська, 110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ржавна установа «Сумська виправна колонія(№116)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(050) 973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8 9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umy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>Public institution is the «Sumska correctional colony(¹116)», 110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"/>
              </w:rPr>
              <w:t>Romensk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t.,</w:t>
            </w:r>
            <w:r>
              <w:rPr>
                <w:rFonts w:cs="Arial" w:ascii="Arial" w:hAnsi="Arial"/>
                <w:sz w:val="16"/>
                <w:szCs w:val="16"/>
                <w:lang w:val="en"/>
              </w:rPr>
              <w:t xml:space="preserve">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ublic institution is the «Sumska correctional colony(¹116)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iscussion with the experts. Moderator: 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val="en-US"/>
              </w:rPr>
              <w:t>Vitalij Viktorovskiy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: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Явних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роявів немає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лена Мартюшо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ська міська бібліотека ім. Т.Шевченка, вул. Кооперативна, 6, Клуб «Кіно-Диск» ВМ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унальний заклад «Сумська міська централізована бібліотечна система»,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(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7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4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Sumy City Library named after. T. Shevchenko, 6, Cooperative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st., Club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"Kino-Disk" VM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Municipal institution "Sumy City Central Library System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Elena Martyush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о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хід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олодимир Кисель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Центр естетичного виховання Управління освіти Шосткинської міської ради, вул. Свободи,18,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 естетичного виховання Управління освіти Шосткинської міської рад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50) 974 74 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Shostk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Center for Aesthetic Education of the Education Department of Shostka City Council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>18,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 Svobody,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t.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, hall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enter for Aesthetic Education of the Education Department of Shostka City Counci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Volodymyr Kiselyov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о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ірчиця в сада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олодимир Кисель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Центр естетичного виховання Управління освіти Шосткинської міської ради, вул. Свободи,18,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 естетичного виховання Управління освіти Шосткинської міської рад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50) 974 74 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Shostk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Center for Aesthetic Education of the Education Department of Shostka City Council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>18,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 Svobody,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t.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, hall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enter for Aesthetic Education of the Education Department of Shostka City Counci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Volodymyr Kiselyov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о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 ячую спів птахі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олодимир Кисель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Центр естетичного виховання Управління освіти Шосткинської міської ради, вул. Свободи,18,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 естетичного виховання Управління освіти Шосткинської міської рад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(050) 974 74 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Shostk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Center for Aesthetic Education of the Education Department of Shostka City Council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>18,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 Svobody,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t.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, hall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enter for Aesthetic Education of the Education Department of Shostka City Counci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Volodymyr Kiselyov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стяне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ірчиця в сада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Емма Омельчу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мунальний позашкільний навчальний заклад Тростянецької районної ради „Палац дітей та юнацтва”, вул. Миру, 4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унальний позашкільний навчальний заклад Тростянецької районної ради „Палац дітей та юнацтва”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5) 622 25 8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Trostyanet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 xml:space="preserve">Communal pozashkilny primary mortgage Trostyanetsky district for the sake of "Palace of children and youth", st. Myru, 4, aktion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ommunal pozashkilny primary mortgage Trostyanetsky district for the sake of "Palace of children and youth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Emma Omelchuk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оя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щаслива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непроста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роди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Олена Матвійчу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нотопська спеціалізована школа ІІ-ІІІ ступенів № 2, вул.Виконкомівська, 12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ська спеціалізована школа ІІ-ІІІ ступенів № 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3) 178 02 2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Konotop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Konotop Specialized School of ІІ-ІІІ degrees № 2, 12, Executive Committee,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Konotop Specialized School of ІІ-ІІІ degrees №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Elena Matviichuk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Гвендолі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Олена Матвійчу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нотопська спеціалізована школа ІІ-ІІІ ступенів № 2, вул.Виконкомівська, 12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ська спеціалізована школа ІІ-ІІІ ступенів № 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3) 178 02 2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Konotop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Konotop Specialized School of ІІ-ІІІ degrees № 2, 12, Executive Committee,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Konotop Specialized School of ІІ-ІІІ degrees №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Elena Matviichuk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воротний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бік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усьог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асиль Горов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Сумський слідчий ізолятор», проїзд.. Гайовий, 19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ржавна установа «Сумський слідчий ізолятор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066) 212 78 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umy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State institution "Sumy Investigatory Insulator", 19,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passage  Gaioviy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 xml:space="preserve"> 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tate institution "Sumy Investigatory Insulator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Vasyl Gorovy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воротний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бік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усьог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Юрій Міца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Конотопський виправний центр (№130)», вул. Батуринська, 2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Конотопський виправний центр (№130)»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7) 278 18 3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notop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State institution "Konotop correction center (№130)", 2, Baturynskaya st.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tate institution "Konotop correction center (№130)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Yuri Mitsay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Гвендолі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олодимир Очкас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ітехнічний технікум Конотопського інс-ту СумДУ, вул.Садова,39, м. Конотоп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ітехнічний технікум Конотопського інс-ту СумД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8) 092 49 6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Konotop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Polytechnic College Konotopsky Institute of SSU, 39 Sadova St., Konotop,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Polytechnic College Konotopsky Institute of SS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Volodymyr Ochkashov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Явних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роявів немає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Дарина Маркевич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ський державний педагогічний університет ім. А.С. Макаренка, вул.Роменська,87, ауд.202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ий державний педагогічний університет ім. А.С. Макарен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099) 221 31 8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Sumy State Pedagogical University named after. AS Makarenko, 87, Romanska st., aud.202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umy State Pedagogical University named after. AS Makaren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Darya Markevich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ект «Бабця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Дарина Маркевич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ський державний педагогічний університет ім. А.С. Макаренка, вул.Роменська,87, ауд.202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ий державний педагогічний університет ім. А.С. Макарен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099) 221 31 8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Sumy State Pedagogical University named after. AS Makarenko, 87, Romanska st., aud.202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umy State Pedagogical University named after. AS Makaren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Darya Markevich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Жинка в полоні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Дарина Маркевич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ський державний педагогічний університет ім. А.С. Макаренка, вул.Роменська,87, ауд.202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ий державний педагогічний університет ім. А.С. Макарен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099) 221 31 8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Sumy State Pedagogical University named after. AS Makarenko, 87, Romanska st., aud.202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umy State Pedagogical University named after. AS Makaren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Darya Markevich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левець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хід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Ольга Халець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. Алтинівка, вул. Чайківка, 19, Алтинівська ЗОШ, каб.15,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левецька районна державна адміністрація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8) 438 05 7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Kro</w:t>
            </w:r>
            <w:r>
              <w:rPr>
                <w:rFonts w:cs="Arial" w:ascii="Arial" w:hAnsi="Arial"/>
                <w:color w:val="212121"/>
                <w:sz w:val="16"/>
                <w:szCs w:val="16"/>
                <w:shd w:fill="FFFFFF" w:val="clear"/>
              </w:rPr>
              <w:t>levetsky district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 xml:space="preserve">with. Altinivka, vul. Chaykivka, 19, Altinivska ZOSH, room 15,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Krolevets District State Administration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Olga Khaleckay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16"/>
                <w:szCs w:val="16"/>
                <w:shd w:fill="FFFFFF" w:val="clear"/>
                <w:lang w:val="en-US"/>
              </w:rPr>
              <w:t>Ex</w:t>
            </w: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16"/>
                <w:szCs w:val="16"/>
                <w:shd w:fill="FFFFFF" w:val="clear"/>
                <w:lang w:val="en-US"/>
              </w:rPr>
              <w:t>Libri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Олена Матвійчу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нотопська спеціалізована школа ІІ-ІІІ ступенів № 2, вул.Виконкомівська, 12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ська спеціалізована школа ІІ-ІІІ ступенів № 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3) 178 02 2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Konotop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Konotop Specialized School of ІІ-ІІІ degrees № 2, 12, Executive Committee,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Konotop Specialized School of ІІ-ІІІ degrees №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Elena Matviichuk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тир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20.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20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Явних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роявів немає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Наталія Журавел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тирська центральна міська бібліотека, вул. Київська, 2, зал користувачів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унальний заклад «Охтирська міська централізована бібліотечна система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6) 889 95 8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htyrk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Okhtyrskaya central city library, 2,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Kyiv st., hall of users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Municipal Institution "Okhtyrka City Central Library System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Natalia Zhuravel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івчата «Золотого світанку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асиль Горов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Сумський слідчий ізолятор», проїзд.. Гайовий, 19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ржавна установа «Сумський слідчий ізолятор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066) 212 78 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umy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State institution "Sumy Investigatory Insulator", 19,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passage  Gaioviy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 xml:space="preserve"> 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tate institution "Sumy Investigatory Insulator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Vasyl Gorovy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івчата «Золотого світанку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Юрій Міца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Конотопський виправний центр (№130)», вул. Батуринська, 2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Конотопський виправний центр (№130)»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7) 278 18 3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notop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State institution "Konotop correction center (№130)", 2, Baturynskaya st.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tate institution "Konotop correction center (№130)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Yuri Mitsay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івчата «Золотого світанку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лена Мартюшо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а міська бібліотека ім. Т.Шевченка, вул. Кооперативна, 6, Клуб «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Cinema</w:t>
            </w:r>
            <w:r>
              <w:rPr>
                <w:rFonts w:cs="Arial" w:ascii="Arial" w:hAnsi="Arial"/>
                <w:sz w:val="16"/>
                <w:szCs w:val="16"/>
              </w:rPr>
              <w:t xml:space="preserve">» ВМ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унальний заклад «Сумська міська централізована бібліотечна система»,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(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7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4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Sumy City Library named after. T. Shevchenko, 6, Cooperative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st., Club "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Cinema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" 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>VM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Municipal institution "Sumy City Central Library System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Elena Martyush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оя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щаслива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непроста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роди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олодимир Очкас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ітехнічний технікум Конотопського інс-ту СумДУ, вул.Садова,39, м. Конотоп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ітехнічний технікум Конотопського інс-ту СумД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8) 092 49 6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Konotop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Polytechnic College Konotopsky Institute of SSU, 39 Sadova St., Konotop,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Polytechnic College Konotopsky Institute of SS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Volodymyr Ochkashov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2: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ект «Бабця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лена Мартюшо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ська міська бібліотека ім. Т.Шевченка, вул. Кооперативна, 6, Клуб «ПТУ-11» ЧЗ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мунальний заклад «Сумська міська централізована бібліотечна система»,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(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7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4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Sumy City Library named after. T. Shevchenko, 6, Cooperative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st., Club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"PTU-11" XP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Municipal institution "Sumy City Central Library System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Elena Martyush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ух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Явних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роявів немає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олодимир Любив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лухівський національний педагогічний університет імені Олександра Довженка, вул. Києво-Московська, 24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ухівський національний педагогічний університет імені Олександра Довжен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5) 192 48 8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Glukhiv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Glukhiv National Pedagogical University named after Aleksandr Dovzhenko, 24, Kyiv-Moscow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t.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, assembly hall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Glukhiv National Pedagogical University named after Aleksandr Dovzhen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clear" w:pos="916"/>
                <w:tab w:val="left" w:pos="10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rPr>
                <w:rFonts w:ascii="Arial" w:hAnsi="Arial" w:cs="Arial"/>
                <w:color w:val="212121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Discussion with the experts.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Volodymyr Lyubivy</w:t>
            </w:r>
          </w:p>
          <w:p>
            <w:pPr>
              <w:pStyle w:val="HTML1"/>
              <w:shd w:fill="FFFFFF" w:val="clear"/>
              <w:tabs>
                <w:tab w:val="clear" w:pos="916"/>
                <w:tab w:val="left" w:pos="10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стяне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Віддалений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гавкіт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соба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Людмила Єфремо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ростянецька публічна бібліотека, вул. Л. Татаренко, 5а, читальн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стянецька публічна бібліоте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5) 622 25 8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Trostyanet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Trostyanetskaya publibna biblіoteka, vul. L. Tatarenko, 5a, reading room</w:t>
            </w:r>
            <w:r>
              <w:rPr>
                <w:rFonts w:cs="Arial" w:ascii="Arial" w:hAnsi="Arial"/>
                <w:color w:val="21212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Trostyanetska publikna bіblіoteka</w:t>
            </w:r>
          </w:p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clear" w:pos="916"/>
                <w:tab w:val="left" w:pos="10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Lyudmila Єfremov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слі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олодимир Очкас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ітехнічний технікум Конотопського інс-ту СумДУ, вул.Садова,39, м. Конотоп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ітехнічний технікум Конотопського інс-ту СумД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8) 092 49 6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Konotop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Polytechnic College Konotopsky Institute of SSU, 39 Sadova St., Konotop,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Polytechnic College Konotopsky Institute of SS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Volodymyr Ochkashov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вчазна вій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Дарина Маркевич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ський державний педагогічний університет ім. А.С. Макаренка, вул.Роменська,87, ауд.202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ий державний педагогічний університет ім. А.С. Макарен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099) 221 31 8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Sumy State Pedagogical University named after. AS Makarenko, 87, Romanska st., aud.202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umy State Pedagogical University named after. AS Makaren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Darya Markevich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леве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ірчиця в сада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Ольга Халець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ролевецький районний центр соціальних служб для дітей, сім’ї та молоді, вул. Європейська, 15, каб. № 5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левецька районна державна адміністрація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8) 438 05 7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Krolevet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Krolevets District Center for Social Services for Children, Family and Youth, 15,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European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st., cab. No. 5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Krolevets District State Administr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Olga Khaleckay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є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Дарина Маркевич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ський державний педагогічний університет ім. А.С. Макаренка, вул.Роменська,87, ауд.202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ий державний педагогічний університет ім. А.С. Макарен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099) 221 31 8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Sumy State Pedagogical University named after. AS Makarenko, 87, Romanska st., aud.202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umy State Pedagogical University named after. AS Makaren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Darya Markevich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Гвендолі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Дарина Маркевич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ський державний педагогічний університет ім. А.С. Макаренка, вул.Роменська,87, ауд.202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ий державний педагогічний університет ім. А.С. Макарен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099) 221 31 8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Sumy State Pedagogical University named after. AS Makarenko, 87, Romanska st., aud.202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umy State Pedagogical University named after. AS Makaren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Darya Markevich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Глух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якую за дощ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олодимир Любив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лухівський національний педагогічний університет імені Олександра Довженка, вул. Києво-Московська, 24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ухівський національний педагогічний університет імені Олександра Довжен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5) 192 48 8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Glukhiv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Glukhiv National Pedagogical University named after Aleksandr Dovzhenko, 24, Kyiv-Moscow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t.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, assembly hall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Glukhiv National Pedagogical University named after Aleksandr Dovzhen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clear" w:pos="916"/>
                <w:tab w:val="left" w:pos="10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rPr>
                <w:rFonts w:ascii="Arial" w:hAnsi="Arial" w:cs="Arial"/>
                <w:color w:val="212121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Discussion with the experts.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Volodymyr Lyubivy</w:t>
            </w:r>
          </w:p>
          <w:p>
            <w:pPr>
              <w:pStyle w:val="HTML1"/>
              <w:shd w:fill="FFFFFF" w:val="clear"/>
              <w:tabs>
                <w:tab w:val="clear" w:pos="916"/>
                <w:tab w:val="left" w:pos="10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. Перехрестівка Роменського райо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іти териконі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Олег Калініченк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Роменська виправна колонія (№56)», вул. Чапаєва, 19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ржавна установа «Роменсьеа виправна колонія (№56)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7) 762 51 45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with. Perehrestivka Romensky district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overeign installing “Romensea vivravnaya koloniya (No. 56)”, vul. Chapaєva, 19, acty hall</w:t>
            </w:r>
          </w:p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overeign installing “Romensea vivravnaya koloniya (No. 56)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О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leg Kalіnichenko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слі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лена Мартюшо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ська міська бібліотека ім. Т.Шевченка, вул. Кооперативна, 6, учні шкіл ЮА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унальний заклад «Сумська міська централізована бібліотечна система»,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(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7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4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Sumy City Library named after. T. Shevchenko, 6, Cooperative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st.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Uk Shkіl YuA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Municipal institution "Sumy City Central Library System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Elena Martyush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тир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вчазна вій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Людмила Шаргородсь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хтирська районна бібліотека, вул. Батюка, 24, зал користувачів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унальний заклад «Охтирська районна централізована бібліотечна система»,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50) 944 52 9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Okhtyrk</w:t>
            </w:r>
            <w:r>
              <w:rPr>
                <w:rFonts w:cs="Arial" w:ascii="Arial" w:hAnsi="Arial"/>
                <w:color w:val="212121"/>
                <w:sz w:val="16"/>
                <w:szCs w:val="16"/>
              </w:rPr>
              <w:t>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Okhtyrsky Rayon Library, 24, Batyuka st. hall of users</w:t>
            </w:r>
          </w:p>
          <w:p>
            <w:pPr>
              <w:pStyle w:val="Normal"/>
              <w:ind w:left="-108" w:right="-10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Municipal institution "Okhtyrsky district central library system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Lyudmila Shargorodskay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ом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івчата «Золотого світанку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Олена Юсо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мунальний заклад «Роменський районний організаційно-методичний центр культури і мистецтва», вул. Коржівська, 5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унальний заклад «Роменський районний організаційно-методичний центр культури і мистецтва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(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6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15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9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omn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Communal institution "Romny Regional Center for Organizational and Methodical Culture and Arts", 5, Korzhivska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st.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ommunal institution "Romny Regional Center for Organizational and Methodical Culture and Arts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Elena Yusov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іти териконі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Світлана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устовало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ий державний університет, вул. Прокоф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'</w:t>
            </w:r>
            <w:r>
              <w:rPr>
                <w:rFonts w:cs="Arial" w:ascii="Arial" w:hAnsi="Arial"/>
                <w:sz w:val="16"/>
                <w:szCs w:val="16"/>
              </w:rPr>
              <w:t xml:space="preserve">єва,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38</w:t>
            </w:r>
            <w:r>
              <w:rPr>
                <w:rFonts w:cs="Arial" w:ascii="Arial" w:hAnsi="Arial"/>
                <w:sz w:val="16"/>
                <w:szCs w:val="16"/>
              </w:rPr>
              <w:t xml:space="preserve">б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ий державний університ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(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6</w:t>
            </w:r>
            <w:r>
              <w:rPr>
                <w:rFonts w:cs="Arial" w:ascii="Arial" w:hAnsi="Arial"/>
                <w:sz w:val="16"/>
                <w:szCs w:val="16"/>
              </w:rPr>
              <w:t>) 648 67 6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Sumy state universitety, 38б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Prokofiev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st.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assembly hall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-US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 state universite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Svetlana Pustovalov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Гвендолі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Раїса Стоя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ський державний університет, вул.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Римського-Корсакова</w:t>
            </w:r>
            <w:r>
              <w:rPr>
                <w:rFonts w:cs="Arial" w:ascii="Arial" w:hAnsi="Arial"/>
                <w:sz w:val="16"/>
                <w:szCs w:val="16"/>
              </w:rPr>
              <w:t xml:space="preserve">, 2, ауд.1106 (корпус Г)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ий державний університ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6) 377 59 3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Sumy state universitety, 2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Rimsky-Korsakov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st.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auditorium 1106 (building G)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 state universite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Raisa Stoyan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льва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асиль Горов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Сумський слідчий ізолятор», проїзд.. Гайовий, 19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ржавна установа «Сумський слідчий ізолятор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066) 212 78 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umy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State institution "Sumy Investigatory Insulator", 19,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passage  Gaioviy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 xml:space="preserve"> 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tate institution "Sumy Investigatory Insulator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Vasyl Gorovy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льва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Юрій Міца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Конотопський виправний центр (№130)», вул. Батуринська, 2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Конотопський виправний центр (№130)»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7) 278 18 3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notop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State institution "Konotop correction center (№130)", 2, Baturynskaya st.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tate institution "Konotop correction center (№130)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Yuri Mitsay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о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23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вних проявів немає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олодимир Кисель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Центр естетичного виховання Управління освіти Шосткинської міської ради, вул. Свободи,18,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 естетичного виховання Управління освіти Шосткинської міської рад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50) 974 74 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Shostk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Center for Aesthetic Education of the Education Department of Shostka City Council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>18,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 Svobody,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t.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, hall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enter for Aesthetic Education of the Education Department of Shostka City Counci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Volodymyr Kiselyov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: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ект «Бабця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лена Мартюшо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ська міська бібліотека ім. Т.Шевченка, вул. Кооперативна, 6, Клуб «Кіно-Диск» ВМ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унальний заклад «Сумська міська централізована бібліотечна система»,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(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7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4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Sumy City Library named after. T. Shevchenko, 6, Cooperative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st., Club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"Kino-Disk" VM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Municipal institution "Sumy City Central Library System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Elena Martyush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рть дитин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олодимир Очкас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ітехнічний технікум Конотопського інс-ту СумДУ, вул.Садова,39, м. Конотоп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ітехнічний технікум Конотопського інс-ту СумД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8) 092 49 6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Konotop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Polytechnic College Konotopsky Institute of SSU, 39 Sadova St., Konotop,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Polytechnic College Konotopsky Institute of SS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Volodymyr Ochkashov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левець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хід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Ольга Халець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. Дубовичі, вул. П.Цимбала, 8, Дубовичишська ЗОШ, каб.14,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левецька районна державна адміністрація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8) 438 05 7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Kro</w:t>
            </w:r>
            <w:r>
              <w:rPr>
                <w:rFonts w:cs="Arial" w:ascii="Arial" w:hAnsi="Arial"/>
                <w:color w:val="212121"/>
                <w:sz w:val="16"/>
                <w:szCs w:val="16"/>
                <w:shd w:fill="FFFFFF" w:val="clear"/>
              </w:rPr>
              <w:t>levetsky district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 xml:space="preserve">with. Altinivka, vul. Chaykivka, 19, Altinivska ZOSH, room 15,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Krolevets District State Administration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Olga Khaleckay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тир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27.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20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нка в полоні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Наталія Журавел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тирська центральна міська бібліотека, вул. Київська, 2, зал користувачів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унальний заклад «Охтирська міська централізована бібліотечна система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6) 889 95 8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htyrk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Okhtyrskaya central city library, 2,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Kyiv st., hall of users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Municipal Institution "Okhtyrka City Central Library System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Natalia Zhuravel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27.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: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Жинка в полоні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Світлана Луча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ський національний аграрний університет, вул. Герасима Кондратьєва, 160, общ.№2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ий національний аграрний університ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5) 524 23 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umy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national agrarrian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universitety, 160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Gerasim Kondratiev, common nr.2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national agrarria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niversite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vetlana Luchak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ільва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лена Мартюшо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а міська бібліотека ім. Т.Шевченка, вул. Кооперативна, 6, Клуб «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Cinema</w:t>
            </w:r>
            <w:r>
              <w:rPr>
                <w:rFonts w:cs="Arial" w:ascii="Arial" w:hAnsi="Arial"/>
                <w:sz w:val="16"/>
                <w:szCs w:val="16"/>
              </w:rPr>
              <w:t xml:space="preserve">» ВМ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унальний заклад «Сумська міська централізована бібліотечна система»,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(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7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4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Sumy City Library named after. T. Shevchenko, 6, Cooperative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st., Club "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Cinema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" 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>VM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Municipal institution "Sumy City Central Library System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Elena Martyush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2: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Жинка в полоні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лена Мартюшо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ська міська бібліотека ім. Т.Шевченка, вул. Кооперативна, 6, Клуб «ПТУ-11» ЧЗ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унальний заклад «Сумська міська централізована бібліотечна система»,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(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7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4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Sumy City Library named after. T. Shevchenko, 6, Cooperative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st., Club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"PTU-11" XP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Municipal institution "Sumy City Central Library System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Elena Martyush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ух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зорий сві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олодимир Любив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лухівський національний педагогічний університет імені Олександра Довженка, вул. Києво-Московська, 24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ухівський національний педагогічний університет імені Олександра Довжен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5) 192 48 8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Glukhiv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Glukhiv National Pedagogical University named after Aleksandr Dovzhenko, 24, Kyiv-Moscow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t.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, assembly hall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Glukhiv National Pedagogical University named after Aleksandr Dovzhen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clear" w:pos="916"/>
                <w:tab w:val="left" w:pos="10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rPr>
                <w:rFonts w:ascii="Arial" w:hAnsi="Arial" w:cs="Arial"/>
                <w:color w:val="212121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Discussion with the experts.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Volodymyr Lyubivy</w:t>
            </w:r>
          </w:p>
          <w:p>
            <w:pPr>
              <w:pStyle w:val="HTML1"/>
              <w:shd w:fill="FFFFFF" w:val="clear"/>
              <w:tabs>
                <w:tab w:val="clear" w:pos="916"/>
                <w:tab w:val="left" w:pos="10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е тіло політичн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асиль Горов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Сумський слідчий ізолятор», проїзд.. Гайовий, 19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ржавна установа «Сумський слідчий ізолятор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066) 212 78 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umy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State institution "Sumy Investigatory Insulator", 19,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passage  Gaioviy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 xml:space="preserve"> 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tate institution "Sumy Investigatory Insulator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Vasyl Gorovy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е тіло політичн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Юрій Міца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Конотопський виправний центр (№130)», вул. Батуринська, 2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Конотопський виправний центр (№130)»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7) 278 18 3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notop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State institution "Konotop correction center (№130)", 2, Baturynskaya st.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tate institution "Konotop correction center (№130)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Yuri Mitsay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Явних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роявів немає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Валентина Ворон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ський державний університет, вул.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Люблінська</w:t>
            </w:r>
            <w:r>
              <w:rPr>
                <w:rFonts w:cs="Arial" w:ascii="Arial" w:hAnsi="Arial"/>
                <w:sz w:val="16"/>
                <w:szCs w:val="16"/>
              </w:rPr>
              <w:t xml:space="preserve">, 10, кімната відпочинку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ий державний університ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50) 863 37 2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 state universitety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Lublin</w:t>
            </w:r>
            <w:r>
              <w:rPr>
                <w:rFonts w:cs="Arial" w:ascii="Arial" w:hAnsi="Arial"/>
                <w:sz w:val="16"/>
                <w:szCs w:val="16"/>
              </w:rPr>
              <w:t xml:space="preserve"> st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 xml:space="preserve"> a rest room</w:t>
            </w:r>
            <w:r>
              <w:rPr>
                <w:rFonts w:cs="Arial" w:ascii="Arial" w:hAnsi="Arial"/>
                <w:color w:val="21212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 state universite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Valentine the Crow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16"/>
                <w:szCs w:val="16"/>
                <w:shd w:fill="FFFFFF" w:val="clear"/>
                <w:lang w:val="en-US"/>
              </w:rPr>
              <w:t>Ex</w:t>
            </w: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16"/>
                <w:szCs w:val="16"/>
                <w:shd w:fill="FFFFFF" w:val="clear"/>
                <w:lang w:val="en-US"/>
              </w:rPr>
              <w:t>Libri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олодимир Очкас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ітехнічний технікум Конотопського інс-ту СумДУ, вул.Садова,39, м. Конотоп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ітехнічний технікум Конотопського інс-ту СумД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8) 092 49 6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Konotop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Polytechnic College Konotopsky Institute of SSU, 39 Sadova St., Konotop,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Polytechnic College Konotopsky Institute of SS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clear" w:pos="916"/>
                <w:tab w:val="left" w:pos="10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Volodymyr Ochkashov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. Перехрестівка Роменського райо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 я чую спів птахі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Олег Калініченк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Роменська виправна колонія (№56)», вул. Чапаєва, 19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ржавна установа «Роменсьеа виправна колонія (№56)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7) 762 51 45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with. Perehrestivka Romensky district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overeign installing “Romensea vivravnaya koloniya (No. 56)”, vul. Chapaєva, 19, acty hall</w:t>
            </w:r>
          </w:p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overeign installing “Romensea vivravnaya koloniya (No. 56)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О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leg Kalіnichenko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. Перехрестівка Роменського райо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вендоли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Олег Калініченк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Роменська виправна колонія (№56)», вул. Чапаєва, 19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ржавна установа «Роменсьеа виправна колонія (№56)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7) 762 51 45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with. Perehrestivka Romensky district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overeign installing “Romensea vivravnaya koloniya (No. 56)”, vul. Chapaєva, 19, acty hall</w:t>
            </w:r>
          </w:p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overeign installing “Romensea vivravnaya koloniya (No. 56)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О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leg Kalіnichenko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. Перехрестівка Роменського райо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16"/>
                <w:szCs w:val="16"/>
                <w:shd w:fill="FFFFFF" w:val="clear"/>
                <w:lang w:val="en-US"/>
              </w:rPr>
              <w:t>Ex</w:t>
            </w: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16"/>
                <w:szCs w:val="16"/>
                <w:shd w:fill="FFFFFF" w:val="clear"/>
                <w:lang w:val="en-US"/>
              </w:rPr>
              <w:t>Libri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Олег Калініченк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Роменська виправна колонія (№56)», вул. Чапаєва, 19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ржавна установа «Роменсьеа виправна колонія (№56)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7) 762 51 45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with. Perehrestivka Romensky district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overeign installing “Romensea vivravnaya koloniya (No. 56)”, vul. Chapaєva, 19, acty hall</w:t>
            </w:r>
          </w:p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overeign installing “Romensea vivravnaya koloniya (No. 56)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О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leg Kalіnichenko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ух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ворогній бік усьог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олодимир Любив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лухівський національний педагогічний університет імені Олександра Довженка, вул. Києво-Московська, 24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ухівський національний педагогічний університет імені Олександра Довжен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5) 192 48 8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Glukhiv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Glukhiv National Pedagogical University named after Aleksandr Dovzhenko, 24, Kyiv-Moscow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t.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, assembly hall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Glukhiv National Pedagogical University named after Aleksandr Dovzhen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clear" w:pos="916"/>
                <w:tab w:val="left" w:pos="10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rPr>
                <w:rFonts w:ascii="Arial" w:hAnsi="Arial" w:cs="Arial"/>
                <w:color w:val="212121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Discussion with the experts.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Volodymyr Lyubivy</w:t>
            </w:r>
          </w:p>
          <w:p>
            <w:pPr>
              <w:pStyle w:val="HTML1"/>
              <w:shd w:fill="FFFFFF" w:val="clear"/>
              <w:tabs>
                <w:tab w:val="clear" w:pos="916"/>
                <w:tab w:val="left" w:pos="10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ом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нка в полоні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Олена Юсо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мунальний заклад «Роменський районний організаційно-методичний центр культури і мистецтва», вул. Коржівська, 5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унальний заклад «Роменський районний організаційно-методичний центр культури і мистецтва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(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6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15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9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omn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Communal institution "Romny Regional Center for Organizational and Methodical Culture and Arts", 5, Korzhivska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st.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ommunal institution "Romny Regional Center for Organizational and Methodical Culture and Arts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Elena Yusov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рослі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Раїса Стоя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ський державний університет, вул.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Римського-Корсакова</w:t>
            </w:r>
            <w:r>
              <w:rPr>
                <w:rFonts w:cs="Arial" w:ascii="Arial" w:hAnsi="Arial"/>
                <w:sz w:val="16"/>
                <w:szCs w:val="16"/>
              </w:rPr>
              <w:t xml:space="preserve">, 2, ауд.1106 (корпус Г)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ий державний університ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6) 377 59 3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Sumy state universitety, 2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Rimsky-Korsakov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st.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auditorium 1106 (building G)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 state universite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Raisa Stoyan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левець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якую за дощ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Ольга Халець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. Обтове, вул. П.Цимбала, 8, Обтовська ЗОШ, актова зала,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левецька районна державна адміністрація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8) 438 05 7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Kro</w:t>
            </w:r>
            <w:r>
              <w:rPr>
                <w:rFonts w:cs="Arial" w:ascii="Arial" w:hAnsi="Arial"/>
                <w:color w:val="212121"/>
                <w:sz w:val="16"/>
                <w:szCs w:val="16"/>
                <w:shd w:fill="FFFFFF" w:val="clear"/>
              </w:rPr>
              <w:t>levetsky district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 xml:space="preserve">with. Altinivka, vul. Chaykivka, 19, Altinivska ZOSH, room 15,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Krolevets District State Administration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Olga Khaleckay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о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якую за дощ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олодимир Кисель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Центр естетичного виховання Управління освіти Шосткинської міської ради, вул. Свободи,18,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 естетичного виховання Управління освіти Шосткинської міської рад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50) 974 74 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Shostk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Center for Aesthetic Education of the Education Department of Shostka City Council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>18,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 Svobody,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t.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, hall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enter for Aesthetic Education of the Education Department of Shostka City Counci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Volodymyr Kiselyov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1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вендоли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італій Вікторовськ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Сумська виправна колонія(№116)», вул. Роменська, 110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ржавна установа «Сумська виправна колонія(№116)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(050) 973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8 9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umy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>Public institution is the «Sumska correctional colony(¹116)», 110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"/>
              </w:rPr>
              <w:t>Romensk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t.,</w:t>
            </w:r>
            <w:r>
              <w:rPr>
                <w:rFonts w:cs="Arial" w:ascii="Arial" w:hAnsi="Arial"/>
                <w:sz w:val="16"/>
                <w:szCs w:val="16"/>
                <w:lang w:val="en"/>
              </w:rPr>
              <w:t xml:space="preserve">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ublic institution is the «Sumska correctional colony(¹116)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iscussion with the experts. Moderator: 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val="en-US"/>
              </w:rPr>
              <w:t>Vitalij Viktorovskiy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: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вчазна вій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лена Мартюшо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ська міська бібліотека ім. Т.Шевченка, вул. Кооперативна, 6, Клуб «Кіно-Диск» ВМ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унальний заклад «Сумська міська централізована бібліотечна система»,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(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7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4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Sumy City Library named after. T. Shevchenko, 6, Cooperative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st., Club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"Kino-Disk" VM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Municipal institution "Sumy City Central Library System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Elena Martyush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є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лена Мартюшо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ська міська бібліотека ім. Т.Шевченка, вул. Кооперативна, 6, Клуб «Кіно-Диск» ВМ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унальний заклад «Сумська міська централізована бібліотечна система»,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(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7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4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Sumy City Library named after. T. Shevchenko, 6, Cooperative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st., Club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"Kino-Disk" VM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Municipal institution "Sumy City Central Library System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Elena Martyush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стяне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вних проявів немає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Емма Омельчу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мунальний позашкільний навчальний заклад Тростянецької районної ради „Палац дітей та юнацтва”, вул. Миру, 4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унальний позашкільний навчальний заклад Тростянецької районної ради „Палац дітей та юнацтва”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5) 622 25 8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Trostyanet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 xml:space="preserve">Communal pozashkilny primary mortgage Trostyanetsky district for the sake of "Palace of children and youth", st. Myru, 4, aktion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ommunal pozashkilny primary mortgage Trostyanetsky district for the sake of "Palace of children and youth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Emma Omelchuk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слі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лена Мартюшо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ська міська бібліотека ім. Т.Шевченка, вул. Кооперативна, 6, Абонемент для дорослих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унальний заклад «Сумська міська централізована бібліотечна система»,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(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7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4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Sumy City Library named after. T. Shevchenko, 6, Cooperative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st.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ubscription for adults</w:t>
            </w:r>
          </w:p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eastAsia="Arial"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Municipal institution "Sumy City Central Library System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Elena Martyush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Віддалений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гавкіт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соба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Оксана Кириленк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ілія ПАТ “НСТУ” “Сумська регіональна дирекція”, вул. Петропавлівська, 125, актова зала </w:t>
            </w:r>
            <w:r>
              <w:rPr>
                <w:rFonts w:cs="Arial" w:ascii="Arial" w:hAnsi="Arial"/>
                <w:b/>
                <w:sz w:val="16"/>
                <w:szCs w:val="16"/>
              </w:rPr>
              <w:t>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ілія ПАТ “НСТУ” “Сумська регіональна дирекція”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(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0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0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 xml:space="preserve">8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-US"/>
              </w:rPr>
              <w:t>f</w:t>
            </w:r>
            <w:r>
              <w:rPr>
                <w:rFonts w:cs="Arial" w:ascii="Arial" w:hAnsi="Arial"/>
                <w:color w:val="212121"/>
                <w:sz w:val="16"/>
                <w:szCs w:val="16"/>
              </w:rPr>
              <w:t>ilia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 xml:space="preserve"> PAT “NSTU” “Sumska Regional Directorate”, st. Petropavlivska, 125, act of the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-US"/>
              </w:rPr>
              <w:t>f</w:t>
            </w:r>
            <w:r>
              <w:rPr>
                <w:rFonts w:cs="Arial" w:ascii="Arial" w:hAnsi="Arial"/>
                <w:color w:val="212121"/>
                <w:sz w:val="16"/>
                <w:szCs w:val="16"/>
              </w:rPr>
              <w:t>ilia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PAT “NSTU” “Sumska Regional Directorate”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Discussion with the experts. Moderator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color w:val="212121"/>
                <w:sz w:val="16"/>
                <w:szCs w:val="16"/>
                <w:shd w:fill="FFFFFF" w:val="clear"/>
              </w:rPr>
              <w:t>Oksana Kirilenko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тир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04.12.20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я щаслива непроста роди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Наталія Журавел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тирська центральна міська бібліотека, вул. Київська, 2, зал користувачів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унальний заклад «Охтирська міська централізована бібліотечна система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6) 889 95 8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htyrk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Okhtyrskaya central city library, 2,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Kyiv st., hall of users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Municipal Institution "Okhtyrka City Central Library System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Natalia Zhuravel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нка в полоні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асиль Горов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Сумський слідчий ізолятор», проїзд.. Гайовий, 19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ржавна установа «Сумський слідчий ізолятор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066) 212 78 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umy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State institution "Sumy Investigatory Insulator", 19,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passage  Gaioviy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 xml:space="preserve"> 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tate institution "Sumy Investigatory Insulator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Vasyl Gorovy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нка в полоні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Юрій Міца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Конотопський виправний центр (№130)», вул. Батуринська, 2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Конотопський виправний центр (№130)»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7) 278 18 3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notop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State institution "Konotop correction center (№130)", 2, Baturynskaya st.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tate institution "Konotop correction center (№130)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Yuri Mitsay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нка в полоні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лена Мартюшо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а міська бібліотека ім. Т.Шевченка, вул. Кооперативна, 6, Клуб «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Cinema</w:t>
            </w:r>
            <w:r>
              <w:rPr>
                <w:rFonts w:cs="Arial" w:ascii="Arial" w:hAnsi="Arial"/>
                <w:sz w:val="16"/>
                <w:szCs w:val="16"/>
              </w:rPr>
              <w:t xml:space="preserve">» ВМ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унальний заклад «Сумська міська централізована бібліотечна система»,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(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7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4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Sumy City Library named after. T. Shevchenko, 6, Cooperative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st., Club "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Cinema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" 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>VM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Municipal institution "Sumy City Central Library System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Elena Martyush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тир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16"/>
                <w:szCs w:val="16"/>
                <w:shd w:fill="FFFFFF" w:val="clear"/>
                <w:lang w:val="en-US"/>
              </w:rPr>
              <w:t>Ex</w:t>
            </w: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16"/>
                <w:szCs w:val="16"/>
                <w:shd w:fill="FFFFFF" w:val="clear"/>
                <w:lang w:val="en-US"/>
              </w:rPr>
              <w:t>Libri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Людмила Шаргородсь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хтирська районна бібліотека, вул. Батюка, 24, зал користувачів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унальний заклад «Охтирська районна централізована бібліотечна система»,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50) 944 52 9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Okhtyrk</w:t>
            </w:r>
            <w:r>
              <w:rPr>
                <w:rFonts w:cs="Arial" w:ascii="Arial" w:hAnsi="Arial"/>
                <w:color w:val="212121"/>
                <w:sz w:val="16"/>
                <w:szCs w:val="16"/>
              </w:rPr>
              <w:t>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Okhtyrsky Rayon Library, 24, Batyuka st. hall of users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  <w:p>
            <w:pPr>
              <w:pStyle w:val="Normal"/>
              <w:ind w:left="-108" w:right="-10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Municipal institution "Okhtyrsky district central library system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Lyudmila Shargorodskay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леве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нка в полоні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Ольга Халець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левецький районний центр зайнятості, вул. Миру, 7, кімнат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№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левецька районна державна адміністраці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8) 438 05 7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Krolevet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Krolevetsky district employment center, 7,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Peace st. room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>№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1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Krolevets District State Administr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Olga Khaleckay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2: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вчазна вій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лена Мартюшо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ська міська бібліотека ім. Т.Шевченка, вул. Кооперативна, 6, Клуб «ПТУ-11» ЧЗ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унальний заклад «Сумська міська централізована бібліотечна система»,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(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7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4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Sumy City Library named after. T. Shevchenko, 6, Cooperative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st., Club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"PTU-11" XP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Municipal institution "Sumy City Central Library System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Elena Martyush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слі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лена Мартюшо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ська міська бібліотека ім. Т.Шевченка, вул. Кооперативна, 6, Клуб «ПТУ-11» ЧЗ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унальний заклад «Сумська міська централізована бібліотечна система»,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(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7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4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Sumy City Library named after. T. Shevchenko, 6, Cooperative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st., Club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"PTU-11" XP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Municipal institution "Sumy City Central Library System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Elena Martyush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ух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івчата «Золотого світанку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олодимир Любив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лухівський національний педагогічний університет імені Олександра Довженка, вул. Києво-Московська, 24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ухівський національний педагогічний університет імені Олександра Довжен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5) 192 48 8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Glukhiv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Glukhiv National Pedagogical University named after Aleksandr Dovzhenko, 24, Kyiv-Moscow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t.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, assembly hall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Glukhiv National Pedagogical University named after Aleksandr Dovzhen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clear" w:pos="916"/>
                <w:tab w:val="left" w:pos="10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rPr>
                <w:rFonts w:ascii="Arial" w:hAnsi="Arial" w:cs="Arial"/>
                <w:color w:val="212121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Discussion with the experts.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Volodymyr Lyubivy</w:t>
            </w:r>
          </w:p>
          <w:p>
            <w:pPr>
              <w:pStyle w:val="HTML1"/>
              <w:shd w:fill="FFFFFF" w:val="clear"/>
              <w:tabs>
                <w:tab w:val="clear" w:pos="916"/>
                <w:tab w:val="left" w:pos="10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5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Віддалений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гавкіт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соба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и: Аліна Фуртак, Світлана Низо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7"/>
                <w:sz w:val="16"/>
                <w:szCs w:val="16"/>
                <w:shd w:fill="FFFFFF" w:val="clear"/>
              </w:rPr>
              <w:t xml:space="preserve">ДНЗ “Сумський хіміко-технологічний центр ПТО”, </w:t>
            </w:r>
            <w:r>
              <w:rPr>
                <w:rFonts w:cs="Arial" w:ascii="Arial" w:hAnsi="Arial"/>
                <w:bCs/>
                <w:sz w:val="16"/>
                <w:szCs w:val="16"/>
                <w:shd w:fill="FFFFFF" w:val="clear"/>
              </w:rPr>
              <w:t xml:space="preserve">вул. Прокоф'єва, 38, бібліотека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7"/>
                <w:sz w:val="16"/>
                <w:szCs w:val="16"/>
                <w:shd w:fill="FFFFFF" w:val="clear"/>
              </w:rPr>
              <w:t>ДНЗ “Сумський хіміко-технологічний центр ПТО”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066) 839 80 06, (066) 019 24 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umy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umy Chemical Technical Center of Sumy, vul. Prokof'єva, 38, biblioteka</w:t>
            </w:r>
            <w:r>
              <w:rPr>
                <w:rFonts w:cs="Arial" w:ascii="Arial" w:hAnsi="Arial"/>
                <w:color w:val="21212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"/>
              </w:rPr>
              <w:t>hall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umy Chemical Technical Center of Sum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Discussion with the experts. Moderator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>н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Alina Furtak, Svіtlana Nizova</w:t>
            </w:r>
          </w:p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ти териконі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Валентина Ворон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ський державний університет, вул.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Люблінська</w:t>
            </w:r>
            <w:r>
              <w:rPr>
                <w:rFonts w:cs="Arial" w:ascii="Arial" w:hAnsi="Arial"/>
                <w:sz w:val="16"/>
                <w:szCs w:val="16"/>
              </w:rPr>
              <w:t xml:space="preserve">, 10, кімната відпочинку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ий державний університ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50) 863 37 2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 state universitety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Lublin</w:t>
            </w:r>
            <w:r>
              <w:rPr>
                <w:rFonts w:cs="Arial" w:ascii="Arial" w:hAnsi="Arial"/>
                <w:sz w:val="16"/>
                <w:szCs w:val="16"/>
              </w:rPr>
              <w:t xml:space="preserve"> st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 xml:space="preserve"> a rest room</w:t>
            </w:r>
            <w:r>
              <w:rPr>
                <w:rFonts w:cs="Arial" w:ascii="Arial" w:hAnsi="Arial"/>
                <w:color w:val="21212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 state universite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Valentine the Crow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ом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вчазна вій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Олена Юсо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мунальний заклад «Роменський районний організаційно-методичний центр культури і мистецтва», вул. Коржівська, 5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унальний заклад «Роменський районний організаційно-методичний центр культури і мистецтва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(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6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15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9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omn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Communal institution "Romny Regional Center for Organizational and Methodical Culture and Arts", 5, Korzhivska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st.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ommunal institution "Romny Regional Center for Organizational and Methodical Culture and Arts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Elena Yusov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ух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нка в полоні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олодимир Любив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лухівський національний педагогічний університет імені Олександра Довженка, вул. Києво-Московська, 24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ухівський національний педагогічний університет імені Олександра Довжен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5) 192 48 8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Glukhiv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Glukhiv National Pedagogical University named after Aleksandr Dovzhenko, 24, Kyiv-Moscow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t.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, assembly hall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Glukhiv National Pedagogical University named after Aleksandr Dovzhen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clear" w:pos="916"/>
                <w:tab w:val="left" w:pos="10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rPr>
                <w:rFonts w:ascii="Arial" w:hAnsi="Arial" w:cs="Arial"/>
                <w:color w:val="212121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Discussion with the experts.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Volodymyr Lyubivy</w:t>
            </w:r>
          </w:p>
          <w:p>
            <w:pPr>
              <w:pStyle w:val="HTML1"/>
              <w:shd w:fill="FFFFFF" w:val="clear"/>
              <w:tabs>
                <w:tab w:val="clear" w:pos="916"/>
                <w:tab w:val="left" w:pos="10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вчазна вій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асиль Горов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Сумський слідчий ізолятор», проїзд.. Гайовий, 19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ржавна установа «Сумський слідчий ізолятор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066) 212 78 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umy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State institution "Sumy Investigatory Insulator", 19,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passage  Gaioviy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 xml:space="preserve"> 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tate institution "Sumy Investigatory Insulator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Vasyl Gorovy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вчазна вій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Юрій Міца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Конотопський виправний центр (№130)», вул. Батуринська, 2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Конотопський виправний центр (№130)»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7) 278 18 3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notop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State institution "Konotop correction center (№130)", 2, Baturynskaya st.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tate institution "Konotop correction center (№130)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Yuri Mitsay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іє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Світлана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устовало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ий державний університет, вул. Прокоф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'</w:t>
            </w:r>
            <w:r>
              <w:rPr>
                <w:rFonts w:cs="Arial" w:ascii="Arial" w:hAnsi="Arial"/>
                <w:sz w:val="16"/>
                <w:szCs w:val="16"/>
              </w:rPr>
              <w:t xml:space="preserve">єва,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38</w:t>
            </w:r>
            <w:r>
              <w:rPr>
                <w:rFonts w:cs="Arial" w:ascii="Arial" w:hAnsi="Arial"/>
                <w:sz w:val="16"/>
                <w:szCs w:val="16"/>
              </w:rPr>
              <w:t xml:space="preserve">б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ий державний університ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(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6</w:t>
            </w:r>
            <w:r>
              <w:rPr>
                <w:rFonts w:cs="Arial" w:ascii="Arial" w:hAnsi="Arial"/>
                <w:sz w:val="16"/>
                <w:szCs w:val="16"/>
              </w:rPr>
              <w:t>) 648 67 6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Sumy state universitety, 38б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Prokofiev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st.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assembly hall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-US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 state universite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Svetlana Pustovalov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є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Олександр Платон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разкова галерея, центру дитячо-юнацької творчості, пр. Миру, 6, м. Конотоп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 дитячо-юнацької творчості відділу освіти Конотопської міської рад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8) 061 48 3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Konotop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a center for children and youth creativity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6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Mira, etc., m.Konotop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a model gallery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youth creativity of the Education Department of Konotop City Counci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clear" w:pos="916"/>
                <w:tab w:val="left" w:pos="10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Alexander Platonov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стяне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я щаслива непроста роди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Людмила Єфремова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 громадських ініціатив, вул. Кеніга, 7а, актовий за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стянецька публічна бібліоте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5) 622 25 8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Trostyanet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Trostyanets Center for Public Initiatives, 7a, Koniga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st.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, assembly hall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Trostyanetska publikna bіblіoteka</w:t>
            </w:r>
          </w:p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clear" w:pos="916"/>
                <w:tab w:val="left" w:pos="10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Єfremova Lyudmila Mihailivn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о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зорий сві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олодимир Кисель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Центр естетичного виховання Управління освіти Шосткинської міської ради, вул. Свободи,18,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 естетичного виховання Управління освіти Шосткинської міської рад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50) 974 74 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Shostk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Center for Aesthetic Education of the Education Department of Shostka City Council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>18,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 Svobody,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t.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, hall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enter for Aesthetic Education of the Education Department of Shostka City Counci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Volodymyr Kiselyov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8: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Віддалений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гавкіт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соба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Яна Коломієц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ашинобудівний коледж Сумського державного університету, пр. Шевченка, 17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обудівний коледж Сумського державного університет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5) 915 58 7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Machine-building college of Sumy State University, 17, Shevchenko ave Assembly hall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Machine-building college of Sumy State Universi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Yana Kolomiets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8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16"/>
                <w:szCs w:val="16"/>
                <w:shd w:fill="FFFFFF" w:val="clear"/>
                <w:lang w:val="en-US"/>
              </w:rPr>
              <w:t>Ex</w:t>
            </w: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16"/>
                <w:szCs w:val="16"/>
                <w:shd w:fill="FFFFFF" w:val="clear"/>
                <w:lang w:val="en-US"/>
              </w:rPr>
              <w:t>Libri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італій Вікторовськ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Сумська виправна колонія(№116)», вул. Роменська, 110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ржавна установа «Сумська виправна колонія(№116)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(050) 973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8 9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umy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>Public institution is the «Sumska correctional colony(¹116)», 110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"/>
              </w:rPr>
              <w:t>Romensk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t.,</w:t>
            </w:r>
            <w:r>
              <w:rPr>
                <w:rFonts w:cs="Arial" w:ascii="Arial" w:hAnsi="Arial"/>
                <w:sz w:val="16"/>
                <w:szCs w:val="16"/>
                <w:lang w:val="en"/>
              </w:rPr>
              <w:t xml:space="preserve">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ublic institution is the «Sumska correctional colony(¹116)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iscussion with the experts. Moderator: 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val="en-US"/>
              </w:rPr>
              <w:t>Vitalij Viktorovskiy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9: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льва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Олена Беляє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ський коледж економіки і торгівлі, вул.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Т</w:t>
            </w:r>
            <w:r>
              <w:rPr>
                <w:rFonts w:cs="Arial" w:ascii="Arial" w:hAnsi="Arial"/>
                <w:sz w:val="16"/>
                <w:szCs w:val="16"/>
              </w:rPr>
              <w:t xml:space="preserve">роїцька, 37, зал бібліотеки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ий коледж економіки і торгівл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50) 214 39 7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Sumy College of Economics and Trade,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37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Trinity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st.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, hall of the library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umy College of Economics and Trad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Olena Belyaev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ти териконі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асиль Горов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Сумський слідчий ізолятор», проїзд.. Гайовий, 19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ржавна установа «Сумський слідчий ізолятор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066) 212 78 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umy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State institution "Sumy Investigatory Insulator", 19,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passage  Gaioviy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 xml:space="preserve"> 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tate institution "Sumy Investigatory Insulator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Vasyl Gorovy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іти териконі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Юрій Міца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Конотопський виправний центр (№130)», вул. Батуринська, 2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Конотопський виправний центр (№130)»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7) 278 18 3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notop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State institution "Konotop correction center (№130)", 2, Baturynskaya st.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tate institution "Konotop correction center (№130)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Yuri Mitsay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я щаслива непроста роди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лена Мартюшо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ська міська бібліотека ім. Т.Шевченка, вул. Кооперативна, 6, Клуб «Феміда» ЮА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унальний заклад «Сумська міська централізована бібліотечна система»,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(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7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4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Sumy City Library named after. T. Shevchenko, 6, Cooperative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st., Club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"Femida" YuA</w:t>
            </w:r>
          </w:p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Municipal institution "Sumy City Central Library System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Elena Martyush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ом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є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Олена Юсо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мунальний заклад «Роменський районний організаційно-методичний центр культури і мистецтва», вул. Коржівська, 5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унальний заклад «Роменський районний організаційно-методичний центр культури і мистецтва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(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6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15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9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omn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Communal institution "Romny Regional Center for Organizational and Methodical Culture and Arts", 5, Korzhivska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st.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ommunal institution "Romny Regional Center for Organizational and Methodical Culture and Arts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Elena Yusov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0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8: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єаюфр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Яна Коломієц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ашинобудівний коледж Сумського державного університету, пр. Шевченка, 17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обудівний коледж Сумського державного університет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5) 915 58 7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Machine-building college of Sumy State University, 17, Shevchenko ave Assembly hall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Machine-building college of Sumy State Universi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Yana Kolomiets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тирсь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хід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Людмила Шаргородсь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вжицька бібліотека-філія вул. с. Довжик, користувачі бібліотеки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унальний заклад «Охтирська районна централізована бібліотечна система»,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50) 944 52 9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Okhtyrk</w:t>
            </w:r>
            <w:r>
              <w:rPr>
                <w:rFonts w:cs="Arial" w:ascii="Arial" w:hAnsi="Arial"/>
                <w:color w:val="212121"/>
                <w:sz w:val="16"/>
                <w:szCs w:val="16"/>
              </w:rPr>
              <w:t>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Dovzhyts</w:t>
            </w:r>
            <w:r>
              <w:rPr>
                <w:rFonts w:cs="Arial" w:ascii="Arial" w:hAnsi="Arial"/>
                <w:color w:val="212121"/>
                <w:sz w:val="16"/>
                <w:szCs w:val="16"/>
              </w:rPr>
              <w:t>'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ka</w:t>
            </w:r>
            <w:r>
              <w:rPr>
                <w:rFonts w:cs="Arial" w:ascii="Arial" w:hAnsi="Arial"/>
                <w:color w:val="21212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b</w:t>
            </w:r>
            <w:r>
              <w:rPr>
                <w:rFonts w:cs="Arial" w:ascii="Arial" w:hAnsi="Arial"/>
                <w:color w:val="212121"/>
                <w:sz w:val="16"/>
                <w:szCs w:val="16"/>
              </w:rPr>
              <w:t>і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bl</w:t>
            </w:r>
            <w:r>
              <w:rPr>
                <w:rFonts w:cs="Arial" w:ascii="Arial" w:hAnsi="Arial"/>
                <w:color w:val="212121"/>
                <w:sz w:val="16"/>
                <w:szCs w:val="16"/>
              </w:rPr>
              <w:t>і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oteka</w:t>
            </w:r>
            <w:r>
              <w:rPr>
                <w:rFonts w:cs="Arial" w:ascii="Arial" w:hAnsi="Arial"/>
                <w:color w:val="212121"/>
                <w:sz w:val="16"/>
                <w:szCs w:val="16"/>
              </w:rPr>
              <w:t>-іі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l</w:t>
            </w:r>
            <w:r>
              <w:rPr>
                <w:rFonts w:cs="Arial" w:ascii="Arial" w:hAnsi="Arial"/>
                <w:color w:val="212121"/>
                <w:sz w:val="16"/>
                <w:szCs w:val="16"/>
              </w:rPr>
              <w:t>і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ya</w:t>
            </w:r>
            <w:r>
              <w:rPr>
                <w:rFonts w:cs="Arial" w:ascii="Arial" w:hAnsi="Arial"/>
                <w:color w:val="212121"/>
                <w:sz w:val="16"/>
                <w:szCs w:val="16"/>
              </w:rPr>
              <w:t xml:space="preserve"> вул.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with</w:t>
            </w:r>
            <w:r>
              <w:rPr>
                <w:rFonts w:cs="Arial" w:ascii="Arial" w:hAnsi="Arial"/>
                <w:color w:val="212121"/>
                <w:sz w:val="16"/>
                <w:szCs w:val="16"/>
              </w:rPr>
              <w:t xml:space="preserve">.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Dovzhik, koristuvachі bіblіotek</w:t>
            </w:r>
          </w:p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eastAsia="Arial"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  <w:p>
            <w:pPr>
              <w:pStyle w:val="Normal"/>
              <w:ind w:left="-108" w:right="-10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Municipal institution "Okhtyrsky district central library system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Lyudmila Shargorodskay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тир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1.12.20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рть дитин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Наталія Журавел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тирська центральна міська бібліотека, вул. Київська, 2, зал користувачів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унальний заклад «Охтирська міська централізована бібліотечна система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6) 889 95 8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htyrk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Okhtyrskaya central city library, 2,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Kyiv st., hall of users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Municipal Institution "Okhtyrka City Central Library System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Natalia Zhuravel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ихід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Олександр Платон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разкова галерея, центру дитячо-юнацької творчості, пр. Миру, 6, м. Конотоп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 дитячо-юнацької творчості відділу освіти Конотопської міської рад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8) 061 48 3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Konotop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a center for children and youth creativity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6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Mira, etc., m.Konotop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a model gallery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youth creativity of the Education Department of Konotop City Counci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Alexander Platonov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Гірчиця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в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сада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Олександр Платон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разкова галерея, центру дитячо-юнацької творчості, пр. Миру, 6, м. Конотоп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 дитячо-юнацької творчості відділу освіти Конотопської міської рад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8) 061 48 3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Konotop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a center for children and youth creativity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6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Mira, etc., m.Konotop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a model gallery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youth creativity of the Education Department of Konotop City Counci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Alexander Platonov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вчазна вій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лена Мартюшо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а міська бібліотека ім. Т.Шевченка, вул. Кооперативна, 6, Клуб «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Cinema</w:t>
            </w:r>
            <w:r>
              <w:rPr>
                <w:rFonts w:cs="Arial" w:ascii="Arial" w:hAnsi="Arial"/>
                <w:sz w:val="16"/>
                <w:szCs w:val="16"/>
              </w:rPr>
              <w:t xml:space="preserve">» ВМ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унальний заклад «Сумська міська централізована бібліотечна система»,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(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7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4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Sumy City Library named after. T. Shevchenko, 6, Cooperative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st., Club "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Cinema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" 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>VM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Municipal institution "Sumy City Central Library System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Elena Martyush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тирсь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1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ірчиця в сада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Людмила Шаргородсь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лешнянська бібліотека-філія вул. с. Олешня, користувачі бібліотеки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унальний заклад «Охтирська районна централізована бібліотечна система»,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50) 944 52 9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Okhtyrk</w:t>
            </w:r>
            <w:r>
              <w:rPr>
                <w:rFonts w:cs="Arial" w:ascii="Arial" w:hAnsi="Arial"/>
                <w:color w:val="212121"/>
                <w:sz w:val="16"/>
                <w:szCs w:val="16"/>
              </w:rPr>
              <w:t>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Oleshnyanska biblioteka-filіl vul. with. Oleshnya, koristuvachі bіblіotek</w:t>
            </w:r>
            <w:r>
              <w:rPr>
                <w:rFonts w:cs="Arial" w:ascii="Arial" w:hAnsi="Arial"/>
                <w:color w:val="21212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  <w:p>
            <w:pPr>
              <w:pStyle w:val="Normal"/>
              <w:ind w:left="-108" w:right="-10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Municipal institution "Okhtyrsky district central library system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Lyudmila Shargorodskay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левець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є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Ольга Халець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. Спаське, вул. В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’</w:t>
            </w:r>
            <w:r>
              <w:rPr>
                <w:rFonts w:cs="Arial" w:ascii="Arial" w:hAnsi="Arial"/>
                <w:sz w:val="16"/>
                <w:szCs w:val="16"/>
              </w:rPr>
              <w:t xml:space="preserve">язова, 3, Спаська ЗОШ, актова зала,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левецька районна державна адміністрація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8) 438 05 7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Kro</w:t>
            </w:r>
            <w:r>
              <w:rPr>
                <w:rFonts w:cs="Arial" w:ascii="Arial" w:hAnsi="Arial"/>
                <w:color w:val="212121"/>
                <w:sz w:val="16"/>
                <w:szCs w:val="16"/>
                <w:shd w:fill="FFFFFF" w:val="clear"/>
              </w:rPr>
              <w:t>levetsky district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 xml:space="preserve">with. Altinivka, vul. Chaykivka, 19, Altinivska ZOSH, room 15,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Krolevets District State Administration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Olga Khaleckay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ух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вчазна вій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олодимир Любив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лухівський національний педагогічний університет імені Олександра Довженка, вул. Києво-Московська, 24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ухівський національний педагогічний університет імені Олександра Довжен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5) 192 48 8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Glukhiv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Glukhiv National Pedagogical University named after Aleksandr Dovzhenko, 24, Kyiv-Moscow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t.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, assembly hall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Glukhiv National Pedagogical University named after Aleksandr Dovzhen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clear" w:pos="916"/>
                <w:tab w:val="left" w:pos="10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rPr>
                <w:rFonts w:ascii="Arial" w:hAnsi="Arial" w:cs="Arial"/>
                <w:color w:val="212121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Discussion with the experts.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Volodymyr Lyubivy</w:t>
            </w:r>
          </w:p>
          <w:p>
            <w:pPr>
              <w:pStyle w:val="HTML1"/>
              <w:shd w:fill="FFFFFF" w:val="clear"/>
              <w:tabs>
                <w:tab w:val="clear" w:pos="916"/>
                <w:tab w:val="left" w:pos="10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є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асиль Горов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Сумський слідчий ізолятор», проїзд.. Гайовий, 19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ржавна установа «Сумський слідчий ізолятор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066) 212 78 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umy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State institution "Sumy Investigatory Insulator", 19,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passage  Gaioviy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 xml:space="preserve"> 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tate institution "Sumy Investigatory Insulator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Vasyl Gorovy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іє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Юрій Міца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Конотопський виправний центр (№130)», вул. Батуринська, 2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Конотопський виправний центр (№130)»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7) 278 18 3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notop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State institution "Konotop correction center (№130)", 2, Baturynskaya st.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tate institution "Konotop correction center (№130)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Yuri Mitsay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я щаслива непроста роди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Валентина Ворон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ський державний університет, вул.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Люблінська</w:t>
            </w:r>
            <w:r>
              <w:rPr>
                <w:rFonts w:cs="Arial" w:ascii="Arial" w:hAnsi="Arial"/>
                <w:sz w:val="16"/>
                <w:szCs w:val="16"/>
              </w:rPr>
              <w:t xml:space="preserve">, 10, кімната відпочинку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ий державний університ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50) 863 37 2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 state universitety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Lublin</w:t>
            </w:r>
            <w:r>
              <w:rPr>
                <w:rFonts w:cs="Arial" w:ascii="Arial" w:hAnsi="Arial"/>
                <w:sz w:val="16"/>
                <w:szCs w:val="16"/>
              </w:rPr>
              <w:t xml:space="preserve"> st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 xml:space="preserve"> a rest room</w:t>
            </w:r>
            <w:r>
              <w:rPr>
                <w:rFonts w:cs="Arial" w:ascii="Arial" w:hAnsi="Arial"/>
                <w:color w:val="21212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 state universite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Valentine the Crow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8: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Вихід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Яна Коломієц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ашинобудівний коледж Сумського державного університету, пр. Шевченка, 17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обудівний коледж Сумського державного університет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5) 915 58 7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Machine-building college of Sumy State University, 17, Shevchenko ave Assembly hall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Machine-building college of Sumy State Universi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Yana Kolomiets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8:2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оя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щаслива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непроста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роди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Яна Коломієц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ашинобудівний коледж Сумського державного університету, пр. Шевченка, 17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обудівний коледж Сумського державного університет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5) 915 58 7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Machine-building college of Sumy State University, 17, Shevchenko ave Assembly hall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Machine-building college of Sumy State Universi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Yana Kolomiets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ух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я щаслива непроста роди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олодимир Любив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лухівський національний педагогічний університет імені Олександра Довженка, вул. Києво-Московська, 24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ухівський національний педагогічний університет імені Олександра Довжен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5) 192 48 8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Glukhiv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Glukhiv National Pedagogical University named after Aleksandr Dovzhenko, 24, Kyiv-Moscow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t.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, assembly hall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Glukhiv National Pedagogical University named after Aleksandr Dovzhen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clear" w:pos="916"/>
                <w:tab w:val="left" w:pos="10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rPr>
                <w:rFonts w:ascii="Arial" w:hAnsi="Arial" w:cs="Arial"/>
                <w:color w:val="212121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Discussion with the experts.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Volodymyr Lyubivy</w:t>
            </w:r>
          </w:p>
          <w:p>
            <w:pPr>
              <w:pStyle w:val="HTML1"/>
              <w:shd w:fill="FFFFFF" w:val="clear"/>
              <w:tabs>
                <w:tab w:val="clear" w:pos="916"/>
                <w:tab w:val="left" w:pos="10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ух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ли я чую спів птахі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олодимир Любив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лухівський національний педагогічний університет імені Олександра Довженка, вул. Києво-Московська, 24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ухівський національний педагогічний університет імені Олександра Довжен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5) 192 48 8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Glukhiv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Glukhiv National Pedagogical University named after Aleksandr Dovzhenko, 24, Kyiv-Moscow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t.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, assembly hall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Glukhiv National Pedagogical University named after Aleksandr Dovzhen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clear" w:pos="916"/>
                <w:tab w:val="left" w:pos="10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rPr>
                <w:rFonts w:ascii="Arial" w:hAnsi="Arial" w:cs="Arial"/>
                <w:color w:val="212121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Discussion with the experts.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Volodymyr Lyubivy</w:t>
            </w:r>
          </w:p>
          <w:p>
            <w:pPr>
              <w:pStyle w:val="HTML1"/>
              <w:shd w:fill="FFFFFF" w:val="clear"/>
              <w:tabs>
                <w:tab w:val="clear" w:pos="916"/>
                <w:tab w:val="left" w:pos="10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Гірчиця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в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сада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и: Аліна Фуртак, Світлана Низо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7"/>
                <w:sz w:val="16"/>
                <w:szCs w:val="16"/>
                <w:shd w:fill="FFFFFF" w:val="clear"/>
              </w:rPr>
              <w:t xml:space="preserve">ДНЗ “Сумський хіміко-технологічний центр ПТО”, </w:t>
            </w:r>
            <w:r>
              <w:rPr>
                <w:rFonts w:cs="Arial" w:ascii="Arial" w:hAnsi="Arial"/>
                <w:bCs/>
                <w:sz w:val="16"/>
                <w:szCs w:val="16"/>
                <w:shd w:fill="FFFFFF" w:val="clear"/>
              </w:rPr>
              <w:t xml:space="preserve">вул. Прокоф'єва, 38, бібліотека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7"/>
                <w:sz w:val="16"/>
                <w:szCs w:val="16"/>
                <w:shd w:fill="FFFFFF" w:val="clear"/>
              </w:rPr>
              <w:t>ДНЗ “Сумський хіміко-технологічний центр ПТО”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066) 839 80 06, (066) 019 24 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umy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umy Chemical Technical Center of Sumy, vul. Prokof'єva, 38, biblioteka</w:t>
            </w:r>
            <w:r>
              <w:rPr>
                <w:rFonts w:cs="Arial" w:ascii="Arial" w:hAnsi="Arial"/>
                <w:color w:val="21212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"/>
              </w:rPr>
              <w:t>hall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umy Chemical Technical Center of Sum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Discussion with the experts. Moderator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>н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Alina Furtak, Svіtlana Nizova</w:t>
            </w:r>
          </w:p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левець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.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я щаслива непроста роди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Ольга Халець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. Алтинівка, вул. Чайківка, 19, Алтинівська ЗОШ, каб.15,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левецька районна державна адміністрація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8) 438 05 7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Kro</w:t>
            </w:r>
            <w:r>
              <w:rPr>
                <w:rFonts w:cs="Arial" w:ascii="Arial" w:hAnsi="Arial"/>
                <w:color w:val="212121"/>
                <w:sz w:val="16"/>
                <w:szCs w:val="16"/>
                <w:shd w:fill="FFFFFF" w:val="clear"/>
              </w:rPr>
              <w:t>levetsky district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 xml:space="preserve">with. Altinivka, vul. Chaykivka, 19, Altinivska ZOSH, room 15,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Krolevets District State Administration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Olga Khaleckay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я щаслива непроста роди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асиль Горов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Сумський слідчий ізолятор», проїзд.. Гайовий, 19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ржавна установа «Сумський слідчий ізолятор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066) 212 78 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umy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State institution "Sumy Investigatory Insulator", 19,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passage  Gaioviy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 xml:space="preserve"> 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tate institution "Sumy Investigatory Insulator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Vasyl Gorovy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я щаслива непроста роди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Юрій Міца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Конотопський виправний центр (№130)», вул. Батуринська, 2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Конотопський виправний центр (№130)»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7) 278 18 3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notop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State institution "Konotop correction center (№130)", 2, Baturynskaya st.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tate institution "Konotop correction center (№130)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Yuri Mitsay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о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ект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Бабця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”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олодимир Кисель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Центр естетичного виховання Управління освіти Шосткинської міської ради, вул. Свободи,18,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 естетичного виховання Управління освіти Шосткинської міської рад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50) 974 74 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Shostk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Center for Aesthetic Education of the Education Department of Shostka City Council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>18,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 Svobody,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t.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, hall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enter for Aesthetic Education of the Education Department of Shostka City Counci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Volodymyr Kiselyov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ом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я щаслива непроста роди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Олена Юсо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мунальний заклад «Роменський районний організаційно-методичний центр культури і мистецтва», вул. Коржівська, 5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унальний заклад «Роменський районний організаційно-методичний центр культури і мистецтва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(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6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15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9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omn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Communal institution "Romny Regional Center for Organizational and Methodical Culture and Arts", 5, Korzhivska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st.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ommunal institution "Romny Regional Center for Organizational and Methodical Culture and Arts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Elena Yusova</w:t>
            </w:r>
          </w:p>
        </w:tc>
      </w:tr>
      <w:tr>
        <w:trPr>
          <w:trHeight w:val="53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8: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Явних проявів немає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Яна Коломієц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ашинобудівний коледж Сумського державного університету, пр. Шевченка, 17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обудівний коледж Сумського державного університет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5) 915 58 7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Machine-building college of Sumy State University, 17, Shevchenko ave Assembly hall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Machine-building college of Sumy State Universi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Yana Kolomiets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тирсь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слі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Людмила Шаргородсь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тароіванвська бібліотека-філія с. Стара Іванівка, користувачі бібліотеки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унальний заклад «Охтирська районна централізована бібліотечна система»,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50) 944 52 9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Okhtyrk</w:t>
            </w:r>
            <w:r>
              <w:rPr>
                <w:rFonts w:cs="Arial" w:ascii="Arial" w:hAnsi="Arial"/>
                <w:color w:val="212121"/>
                <w:sz w:val="16"/>
                <w:szCs w:val="16"/>
              </w:rPr>
              <w:t>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taro</w:t>
            </w:r>
            <w:r>
              <w:rPr>
                <w:rFonts w:cs="Arial" w:ascii="Arial" w:hAnsi="Arial"/>
                <w:color w:val="212121"/>
                <w:sz w:val="16"/>
                <w:szCs w:val="16"/>
              </w:rPr>
              <w:t>і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vanvska</w:t>
            </w:r>
            <w:r>
              <w:rPr>
                <w:rFonts w:cs="Arial" w:ascii="Arial" w:hAnsi="Arial"/>
                <w:color w:val="21212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b</w:t>
            </w:r>
            <w:r>
              <w:rPr>
                <w:rFonts w:cs="Arial" w:ascii="Arial" w:hAnsi="Arial"/>
                <w:color w:val="212121"/>
                <w:sz w:val="16"/>
                <w:szCs w:val="16"/>
              </w:rPr>
              <w:t>і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bl</w:t>
            </w:r>
            <w:r>
              <w:rPr>
                <w:rFonts w:cs="Arial" w:ascii="Arial" w:hAnsi="Arial"/>
                <w:color w:val="212121"/>
                <w:sz w:val="16"/>
                <w:szCs w:val="16"/>
              </w:rPr>
              <w:t>і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oteka</w:t>
            </w:r>
            <w:r>
              <w:rPr>
                <w:rFonts w:cs="Arial" w:ascii="Arial" w:hAnsi="Arial"/>
                <w:color w:val="212121"/>
                <w:sz w:val="16"/>
                <w:szCs w:val="16"/>
              </w:rPr>
              <w:t>-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f</w:t>
            </w:r>
            <w:r>
              <w:rPr>
                <w:rFonts w:cs="Arial" w:ascii="Arial" w:hAnsi="Arial"/>
                <w:color w:val="212121"/>
                <w:sz w:val="16"/>
                <w:szCs w:val="16"/>
              </w:rPr>
              <w:t>і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l</w:t>
            </w:r>
            <w:r>
              <w:rPr>
                <w:rFonts w:cs="Arial" w:ascii="Arial" w:hAnsi="Arial"/>
                <w:color w:val="212121"/>
                <w:sz w:val="16"/>
                <w:szCs w:val="16"/>
              </w:rPr>
              <w:t>і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ya</w:t>
            </w:r>
            <w:r>
              <w:rPr>
                <w:rFonts w:cs="Arial" w:ascii="Arial" w:hAnsi="Arial"/>
                <w:color w:val="21212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with</w:t>
            </w:r>
            <w:r>
              <w:rPr>
                <w:rFonts w:cs="Arial" w:ascii="Arial" w:hAnsi="Arial"/>
                <w:color w:val="212121"/>
                <w:sz w:val="16"/>
                <w:szCs w:val="16"/>
              </w:rPr>
              <w:t xml:space="preserve">.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tarova</w:t>
            </w:r>
            <w:r>
              <w:rPr>
                <w:rFonts w:cs="Arial" w:ascii="Arial" w:hAnsi="Arial"/>
                <w:color w:val="21212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Ivanivka</w:t>
            </w:r>
            <w:r>
              <w:rPr>
                <w:rFonts w:cs="Arial" w:ascii="Arial" w:hAnsi="Arial"/>
                <w:color w:val="212121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koristuvach</w:t>
            </w:r>
            <w:r>
              <w:rPr>
                <w:rFonts w:cs="Arial" w:ascii="Arial" w:hAnsi="Arial"/>
                <w:color w:val="212121"/>
                <w:sz w:val="16"/>
                <w:szCs w:val="16"/>
              </w:rPr>
              <w:t xml:space="preserve">і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b</w:t>
            </w:r>
            <w:r>
              <w:rPr>
                <w:rFonts w:cs="Arial" w:ascii="Arial" w:hAnsi="Arial"/>
                <w:color w:val="212121"/>
                <w:sz w:val="16"/>
                <w:szCs w:val="16"/>
              </w:rPr>
              <w:t>і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bl</w:t>
            </w:r>
            <w:r>
              <w:rPr>
                <w:rFonts w:cs="Arial" w:ascii="Arial" w:hAnsi="Arial"/>
                <w:color w:val="212121"/>
                <w:sz w:val="16"/>
                <w:szCs w:val="16"/>
              </w:rPr>
              <w:t>і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otek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  <w:p>
            <w:pPr>
              <w:pStyle w:val="Normal"/>
              <w:ind w:left="-108" w:right="-10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Municipal institution "Okhtyrsky district central library system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Lyudmila Shargorodskay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9: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вчазна вій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Олена Беляє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ський коледж економіки і торгівлі, вул.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Т</w:t>
            </w:r>
            <w:r>
              <w:rPr>
                <w:rFonts w:cs="Arial" w:ascii="Arial" w:hAnsi="Arial"/>
                <w:sz w:val="16"/>
                <w:szCs w:val="16"/>
              </w:rPr>
              <w:t xml:space="preserve">роїцька, 37, зал бібліотеки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ий коледж економіки і торгівл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50) 214 39 7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Sumy College of Economics and Trade,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37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Trinity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st.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, hall of the library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umy College of Economics and Trad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Olena Belyaev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 я чую спів птахі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асиль Горов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Сумський слідчий ізолятор», проїзд.. Гайовий, 19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ржавна установа «Сумський слідчий ізолятор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066) 212 78 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umy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State institution "Sumy Investigatory Insulator", 19,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passage  Gaioviy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 xml:space="preserve"> 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tate institution "Sumy Investigatory Insulator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Vasyl Gorovy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 я чую спів птахі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Юрій Міца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Конотопський виправний центр (№130)», вул. Батуринська, 2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Конотопський виправний центр (№130)»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7) 278 18 3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notop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State institution "Konotop correction center (№130)", 2, Baturynskaya st.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tate institution "Konotop correction center (№130)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Yuri Mitsay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8: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Жінка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в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олоні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Яна Коломієц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ашинобудівний коледж Сумського державного університету, пр. Шевченка, 17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обудівний коледж Сумського державного університет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5) 915 58 7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Machine-building college of Sumy State University, 17, Shevchenko ave Assembly hall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Machine-building college of Sumy State Universi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Yana Kolomiets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тир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8.12.20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16"/>
                <w:szCs w:val="16"/>
                <w:shd w:fill="FFFFFF" w:val="clear"/>
                <w:lang w:val="en-US"/>
              </w:rPr>
              <w:t>Ex</w:t>
            </w: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16"/>
                <w:szCs w:val="16"/>
                <w:shd w:fill="FFFFFF" w:val="clear"/>
                <w:lang w:val="en-US"/>
              </w:rPr>
              <w:t>Libri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Наталія Журавел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тирська центральна міська бібліотека, вул. Київська, 2, зал користувачів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унальний заклад «Охтирська міська централізована бібліотечна система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6) 889 95 8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htyrk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Okhtyrskaya central city library, 2,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Kyiv st., hall of users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Municipal Institution "Okhtyrka City Central Library System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Natalia Zhuravel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8: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овчазна вій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Яна Коломієц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ашинобудівний коледж Сумського державного університету, пр. Шевченка, 17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обудівний коледж Сумського державного університет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5) 915 58 7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Machine-building college of Sumy State University, 17, Shevchenko ave Assembly hall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Machine-building college of Sumy State Universi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Yana Kolomiets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ух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16"/>
                <w:szCs w:val="16"/>
                <w:shd w:fill="FFFFFF" w:val="clear"/>
              </w:rPr>
              <w:t>Гвендолі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олодимир Любив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лухівський національний педагогічний університет імені Олександра Довженка, вул. Києво-Московська, 24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ухівський національний педагогічний університет імені Олександра Довжен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5) 192 48 8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Glukhiv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Glukhiv National Pedagogical University named after Aleksandr Dovzhenko, 24, Kyiv-Moscow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t.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, assembly hall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Glukhiv National Pedagogical University named after Aleksandr Dovzhen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clear" w:pos="916"/>
                <w:tab w:val="left" w:pos="10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Discussion with the experts.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Volodymyr Lyubivy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16"/>
                <w:szCs w:val="16"/>
                <w:shd w:fill="FFFFFF" w:val="clear"/>
              </w:rPr>
              <w:t>Гвендолі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асиль Горов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Сумський слідчий ізолятор», проїзд.. Гайовий, 19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ржавна установа «Сумський слідчий ізолятор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066) 212 78 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umy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State institution "Sumy Investigatory Insulator", 19,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passage  Gaioviy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 xml:space="preserve"> 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tate institution "Sumy Investigatory Insulator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Vasyl Gorovy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16"/>
                <w:szCs w:val="16"/>
                <w:shd w:fill="FFFFFF" w:val="clear"/>
              </w:rPr>
              <w:t>Гвендолі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Юрій Міца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Конотопський виправний центр (№130)», вул. Батуринська, 2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Конотопський виправний центр (№130)»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7) 278 18 3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notop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State institution "Konotop correction center (№130)", 2, Baturynskaya st.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tate institution "Konotop correction center (№130)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Yuri Mitsay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8: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іти териконі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Яна Коломієц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ашинобудівний коледж Сумського державного університету, пр. Шевченка, 17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обудівний коледж Сумського державного університет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5) 915 58 7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Machine-building college of Sumy State University, 17, Shevchenko ave Assembly hall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Machine-building college of Sumy State Universi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Yana Kolomiets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ух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16"/>
                <w:szCs w:val="16"/>
                <w:shd w:fill="FFFFFF" w:val="clear"/>
                <w:lang w:val="en-US"/>
              </w:rPr>
              <w:t>Ex</w:t>
            </w: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16"/>
                <w:szCs w:val="16"/>
                <w:shd w:fill="FFFFFF" w:val="clear"/>
                <w:lang w:val="en-US"/>
              </w:rPr>
              <w:t>Libri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олодимир Любив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лухівський національний педагогічний університет імені Олександра Довженка, вул. Києво-Московська, 24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ухівський національний педагогічний університет імені Олександра Довжен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5) 192 48 8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Glukhiv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Glukhiv National Pedagogical University named after Aleksandr Dovzhenko, 24, Kyiv-Moscow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t.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, assembly hall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Glukhiv National Pedagogical University named after Aleksandr Dovzhen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clear" w:pos="916"/>
                <w:tab w:val="left" w:pos="10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rPr>
                <w:rFonts w:ascii="Arial" w:hAnsi="Arial" w:cs="Arial"/>
                <w:color w:val="212121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Discussion with the experts.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Volodymyr Lyubivy</w:t>
            </w:r>
          </w:p>
          <w:p>
            <w:pPr>
              <w:pStyle w:val="HTML1"/>
              <w:shd w:fill="FFFFFF" w:val="clear"/>
              <w:tabs>
                <w:tab w:val="clear" w:pos="916"/>
                <w:tab w:val="left" w:pos="10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слі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асиль Горов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Сумський слідчий ізолятор», проїзд.. Гайовий, 19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ржавна установа «Сумський слідчий ізолятор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066) 212 78 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umy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State institution "Sumy Investigatory Insulator", 19,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passage  Gaioviy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 xml:space="preserve"> 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tate institution "Sumy Investigatory Insulator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Vasyl Gorovy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слі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Юрій Міца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Конотопський виправний центр (№130)», вул. Батуринська, 2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Конотопський виправний центр (№130)»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7) 278 18 3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notop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State institution "Konotop correction center (№130)", 2, Baturynskaya st.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tate institution "Konotop correction center (№130)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Yuri Mitsay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леве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 я чую спів птахі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Ольга Халець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ролевецький районний центр соціальних служб для дітей, сім’ї та молоді, вул. Європейська, 15, каб. № 5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левецька районна державна адміністрація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8) 438 05 7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Krolevet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Krolevets District Center for Social Services for Children, Family and Youth, 15,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European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st., cab. No. 5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Krolevets District State Administr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Olga Khaleckay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ом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 я чую спів птахі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Олена Юсо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мунальний заклад «Роменський районний організаційно-методичний центр культури і мистецтва», вул. Коржівська, 5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унальний заклад «Роменський районний організаційно-методичний центр культури і мистецтва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(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6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15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9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omn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Communal institution "Romny Regional Center for Organizational and Methodical Culture and Arts", 5, Korzhivska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st.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ommunal institution "Romny Regional Center for Organizational and Methodical Culture and Arts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Elena Yusov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8: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Style w:val="Fontstyle01"/>
                <w:rFonts w:cs="Arial" w:ascii="Arial" w:hAnsi="Arial"/>
                <w:b w:val="false"/>
                <w:sz w:val="16"/>
                <w:szCs w:val="16"/>
              </w:rPr>
              <w:t>Гвендолі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Яна Коломієц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ашинобудівний коледж Сумського державного університету, пр. Шевченка, 17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обудівний коледж Сумського державного університет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5) 915 58 7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Machine-building college of Sumy State University, 17, Shevchenko ave Assembly hall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Machine-building college of Sumy State Universi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Yana Kolomiets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єаюфр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Світлана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устовало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ий державний університет, вул. Прокоф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'</w:t>
            </w:r>
            <w:r>
              <w:rPr>
                <w:rFonts w:cs="Arial" w:ascii="Arial" w:hAnsi="Arial"/>
                <w:sz w:val="16"/>
                <w:szCs w:val="16"/>
              </w:rPr>
              <w:t xml:space="preserve">єва,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38</w:t>
            </w:r>
            <w:r>
              <w:rPr>
                <w:rFonts w:cs="Arial" w:ascii="Arial" w:hAnsi="Arial"/>
                <w:sz w:val="16"/>
                <w:szCs w:val="16"/>
              </w:rPr>
              <w:t xml:space="preserve">б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ий державний університ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(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6</w:t>
            </w:r>
            <w:r>
              <w:rPr>
                <w:rFonts w:cs="Arial" w:ascii="Arial" w:hAnsi="Arial"/>
                <w:sz w:val="16"/>
                <w:szCs w:val="16"/>
              </w:rPr>
              <w:t>) 648 67 6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Sumy state universitety, 38б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Prokofiev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st.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assembly hall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-US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 state universite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Svetlana Pustovalov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о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Гвендолі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олодимир Кисель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Центр естетичного виховання Управління освіти Шосткинської міської ради, вул. Свободи,18,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 естетичного виховання Управління освіти Шосткинської міської рад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50) 974 74 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Shostk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Center for Aesthetic Education of the Education Department of Shostka City Council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>18,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 Svobody,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t.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, hall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enter for Aesthetic Education of the Education Department of Shostka City Counci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Volodymyr Kiselyov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о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слі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олодимир Кисель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Центр естетичного виховання Управління освіти Шосткинської міської ради, вул. Свободи,18,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 естетичного виховання Управління освіти Шосткинської міської рад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50) 974 74 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Shostk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Center for Aesthetic Education of the Education Department of Shostka City Council,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>18,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 Svobody,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t.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, hall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enter for Aesthetic Education of the Education Department of Shostka City Counci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Volodymyr Kiselyov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рть дитин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асиль Горов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Сумський слідчий ізолятор», проїзд.. Гайовий, 19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ржавна установа «Сумський слідчий ізолятор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066) 212 78 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umy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State institution "Sumy Investigatory Insulator", 19,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passage  Gaioviy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 xml:space="preserve"> 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tate institution "Sumy Investigatory Insulator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Vasyl Gorovy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рть дитин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Юрій Міца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Конотопський виправний центр (№130)», вул. Батуринська, 2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Конотопський виправний центр (№130)»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7) 278 18 3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notop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State institution "Konotop correction center (№130)", 2, Baturynskaya st.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tate institution "Konotop correction center (№130)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Yuri Mitsay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ом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16"/>
                <w:szCs w:val="16"/>
                <w:shd w:fill="FFFFFF" w:val="clear"/>
                <w:lang w:val="en-US"/>
              </w:rPr>
              <w:t>Ex</w:t>
            </w: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16"/>
                <w:szCs w:val="16"/>
                <w:shd w:fill="FFFFFF" w:val="clear"/>
                <w:lang w:val="en-US"/>
              </w:rPr>
              <w:t>Libri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Олена Юсо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мунальний заклад «Роменський районний організаційно-методичний центр культури і мистецтва», вул. Коржівська, 5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унальний заклад «Роменський районний організаційно-методичний центр культури і мистецтва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(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6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15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9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omn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Communal institution "Romny Regional Center for Organizational and Methodical Culture and Arts", 5, Korzhivska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st.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ommunal institution "Romny Regional Center for Organizational and Methodical Culture and Arts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Elena Yusov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16"/>
                <w:szCs w:val="16"/>
                <w:shd w:fill="FFFFFF" w:val="clear"/>
                <w:lang w:val="en-US"/>
              </w:rPr>
              <w:t>Ex</w:t>
            </w: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16"/>
                <w:szCs w:val="16"/>
                <w:shd w:fill="FFFFFF" w:val="clear"/>
                <w:lang w:val="en-US"/>
              </w:rPr>
              <w:t>Libri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Василь Горов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Сумський слідчий ізолятор», проїзд.. Гайовий, 19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ржавна установа «Сумський слідчий ізолятор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066) 212 78 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umy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State institution "Sumy Investigatory Insulator", 19,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passage  Gaioviy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 xml:space="preserve"> 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tate institution "Sumy Investigatory Insulator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sz w:val="16"/>
                <w:szCs w:val="16"/>
                <w:lang w:val="en" w:eastAsia="ru-RU"/>
              </w:rPr>
              <w:t>Vasyl Gorovy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от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12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16"/>
                <w:szCs w:val="16"/>
                <w:shd w:fill="FFFFFF" w:val="clear"/>
                <w:lang w:val="en-US"/>
              </w:rPr>
              <w:t>Ex</w:t>
            </w: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16"/>
                <w:szCs w:val="16"/>
                <w:shd w:fill="FFFFFF" w:val="clear"/>
                <w:lang w:val="en-US"/>
              </w:rPr>
              <w:t>Libri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Юрій Міца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Конотопський виправний центр (№130)», вул. Батуринська, 2, актовий 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ржавна установа «Конотопський виправний центр (№130)»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67) 278 18 3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notop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State institution "Konotop correction center (№130)", 2, Baturynskaya st. assembl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tate institution "Konotop correction center (№130)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Yuri Mitsay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.__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іддалений гавкіт соба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лексій Шевченк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ська міська бібліотека ім. Т.Шевченка, вул. Кооперативна, 6, Сумське обласне товариство «Просвіта» ім. Тараса Шевченка,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е обласне товариство «Просвіта» ім. Тараса Шевчен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5) 559 64 8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sk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blasny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ovarystvo 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rosvita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of Tarasa Shevchenky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Gorkogo</w:t>
            </w:r>
            <w:r>
              <w:rPr>
                <w:rFonts w:cs="Arial" w:ascii="Arial" w:hAnsi="Arial"/>
                <w:sz w:val="16"/>
                <w:szCs w:val="16"/>
              </w:rPr>
              <w:t xml:space="preserve"> st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sk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blasny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ovarystvo 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rosvita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of Tarasa Shevchen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leksiy Shevchenky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.__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хід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лексій Шевченк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ська міська бібліотека ім. Т.Шевченка, вул. Кооперативна, 6, Сумське обласне товариство «Просвіта» ім. Тараса Шевченка,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е обласне товариство «Просвіта» ім. Тараса Шевчен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5) 559 64 8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sk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blasny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ovarystvo 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rosvita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of Tarasa Shevchenky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Gorkogo</w:t>
            </w:r>
            <w:r>
              <w:rPr>
                <w:rFonts w:cs="Arial" w:ascii="Arial" w:hAnsi="Arial"/>
                <w:sz w:val="16"/>
                <w:szCs w:val="16"/>
              </w:rPr>
              <w:t xml:space="preserve"> st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sk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blasny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ovarystvo 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rosvita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of Tarasa Shevchen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leksiy Shevchenky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.__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вних проявів немає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лексій Шевченк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ська міська бібліотека ім. Т.Шевченка, вул. Кооперативна, 6, Сумське обласне товариство «Просвіта» ім. Тараса Шевченка, </w:t>
            </w:r>
            <w:r>
              <w:rPr>
                <w:rFonts w:cs="Arial" w:ascii="Arial" w:hAnsi="Arial"/>
                <w:b/>
                <w:sz w:val="16"/>
                <w:szCs w:val="16"/>
              </w:rPr>
              <w:t>(від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е обласне товариство «Просвіта» ім. Тараса Шевчен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5) 559 64 8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sk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blasny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ovarystvo 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rosvita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of Tarasa Shevchenky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Gorkogo</w:t>
            </w:r>
            <w:r>
              <w:rPr>
                <w:rFonts w:cs="Arial" w:ascii="Arial" w:hAnsi="Arial"/>
                <w:sz w:val="16"/>
                <w:szCs w:val="16"/>
              </w:rPr>
              <w:t xml:space="preserve"> st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>(view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sk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blasny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ovarystvo 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rosvita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of Tarasa Shevchen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leksiy Shevchenky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08" w:hanging="0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6"/>
                <w:szCs w:val="6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6"/>
                <w:szCs w:val="6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08" w:hanging="0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6"/>
                <w:szCs w:val="6"/>
                <w:shd w:fill="FFFFFF" w:val="clear"/>
                <w:lang w:val="en-US"/>
              </w:rPr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snapToGrid w:val="false"/>
              <w:ind w:left="-108" w:right="-108" w:hanging="0"/>
              <w:rPr>
                <w:rFonts w:ascii="Arial" w:hAnsi="Arial" w:cs="Arial"/>
                <w:color w:val="212121"/>
                <w:sz w:val="6"/>
                <w:szCs w:val="6"/>
                <w:lang w:val="en" w:eastAsia="ru-RU"/>
              </w:rPr>
            </w:pPr>
            <w:r>
              <w:rPr>
                <w:rFonts w:cs="Arial" w:ascii="Arial" w:hAnsi="Arial"/>
                <w:color w:val="212121"/>
                <w:sz w:val="6"/>
                <w:szCs w:val="6"/>
                <w:lang w:val="en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212121"/>
                <w:sz w:val="6"/>
                <w:szCs w:val="6"/>
                <w:lang w:val="en" w:eastAsia="ru-RU"/>
              </w:rPr>
            </w:pPr>
            <w:r>
              <w:rPr>
                <w:rFonts w:cs="Arial" w:ascii="Arial" w:hAnsi="Arial"/>
                <w:color w:val="212121"/>
                <w:sz w:val="6"/>
                <w:szCs w:val="6"/>
                <w:lang w:val="en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8" w:right="-108" w:hanging="0"/>
              <w:rPr>
                <w:rFonts w:ascii="Arial" w:hAnsi="Arial" w:cs="Arial"/>
                <w:color w:val="212121"/>
                <w:sz w:val="6"/>
                <w:szCs w:val="6"/>
                <w:lang w:val="en"/>
              </w:rPr>
            </w:pPr>
            <w:r>
              <w:rPr>
                <w:rFonts w:cs="Arial" w:ascii="Arial" w:hAnsi="Arial"/>
                <w:color w:val="212121"/>
                <w:sz w:val="6"/>
                <w:szCs w:val="6"/>
                <w:lang w:val="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212121"/>
                <w:sz w:val="6"/>
                <w:szCs w:val="6"/>
                <w:lang w:val="en"/>
              </w:rPr>
            </w:pPr>
            <w:r>
              <w:rPr>
                <w:rFonts w:cs="Arial" w:ascii="Arial" w:hAnsi="Arial"/>
                <w:color w:val="212121"/>
                <w:sz w:val="6"/>
                <w:szCs w:val="6"/>
                <w:lang w:val="en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бед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.__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: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искусія з експертами. модератор: Світлана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Коваленк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ищий комунальний навчальний заклад Сумської обласної ради «Лебединське педагогічне училище імені А.С.Макаренка», вул. Леніна, 73,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к</w:t>
            </w:r>
            <w:r>
              <w:rPr>
                <w:rFonts w:cs="Arial" w:ascii="Arial" w:hAnsi="Arial"/>
                <w:sz w:val="16"/>
                <w:szCs w:val="16"/>
              </w:rPr>
              <w:t xml:space="preserve">онференц-зал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щий комунальний навчальний заклад Сумської обласної ради «Лебединське педагогічне училище імені А.С.Макаренка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(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6) 626 95 3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ebedyn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color w:val="212121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Higher communal educational institution of Sumy Regional Council "Lebedinsky Pedagogical College named after A.S. Makarenko,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73,</w:t>
            </w: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Taras Shevchenko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st. conference hall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-US" w:eastAsia="ru-RU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Higher communal educational institution of Sumy Regional Council "Lebedinsky Pedagogical College named after A.S. Makaren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vetlana Kovalenko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.__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Світлана Гуме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ський будівельний коледж, вул. Петропавлівська, 108, класна кімната </w:t>
            </w:r>
            <w:r>
              <w:rPr>
                <w:rFonts w:cs="Arial" w:ascii="Arial" w:hAnsi="Arial"/>
                <w:b/>
                <w:sz w:val="16"/>
                <w:szCs w:val="16"/>
              </w:rPr>
              <w:t>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ський будівельний колед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99) 919 78 3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Sumy Construction College, st. Petropavlovskaya, 108, classroom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-US" w:eastAsia="ru-RU"/>
              </w:rPr>
              <w:t>(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umy Construction Colle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>Svetlana Gumen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.__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усія з експертами. модератор: Олена Шапаренк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Сумський коледж харчової промисловості Національного університету харчових технологій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вул. Ярослава Мудрого, 6А, актовий зал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(закритий показ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Сумський коледж харчової промисловості Національного університету харчових технологі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ча спілка «Сумська обласна організація кіноосвіти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6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4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 xml:space="preserve">Sumy College of the Kharchov Industrial Affairs of the National University of St. Petersburg Technologies, vul. Yaroslav the Wise, 6A, Acty Hall 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en"/>
              </w:rPr>
              <w:t>(curts</w:t>
            </w:r>
            <w:r>
              <w:rPr>
                <w:rFonts w:cs="Arial" w:ascii="Arial" w:hAnsi="Arial"/>
                <w:b/>
                <w:color w:val="212121"/>
                <w:sz w:val="16"/>
                <w:szCs w:val="16"/>
                <w:shd w:fill="FFFFFF" w:val="clear"/>
              </w:rPr>
              <w:t xml:space="preserve"> sho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Sumy College of the Kharchov Industrial Affairs of the National University of St. Petersburg Technologi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Creative Union "Sumy regional cinema education organiza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ind w:left="-108" w:right="-108"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Discussion with the experts. Moderator: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/>
              </w:rPr>
              <w:t>Elena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" w:eastAsia="ru-RU"/>
              </w:rPr>
              <w:t xml:space="preserve"> </w:t>
            </w:r>
            <w:r>
              <w:rPr>
                <w:rFonts w:cs="Arial" w:ascii="Arial" w:hAnsi="Arial"/>
                <w:color w:val="212121"/>
                <w:sz w:val="16"/>
                <w:szCs w:val="16"/>
                <w:lang w:val="en-US" w:eastAsia="ru-RU"/>
              </w:rPr>
              <w:t>Chaparenko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sectPr>
      <w:type w:val="nextPage"/>
      <w:pgSz w:orient="landscape" w:w="16838" w:h="11906"/>
      <w:pgMar w:left="540" w:right="45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-BoldMT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b/>
      <w:i/>
    </w:rPr>
  </w:style>
  <w:style w:type="character" w:styleId="WW8Num5z0">
    <w:name w:val="WW8Num5z0"/>
    <w:qFormat/>
    <w:rPr>
      <w:color w:val="000000"/>
      <w:sz w:val="16"/>
      <w:szCs w:val="16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basedOn w:val="Style5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14"/>
      <w:szCs w:val="14"/>
    </w:rPr>
  </w:style>
  <w:style w:type="character" w:styleId="2">
    <w:name w:val="Основной текст 2 Знак"/>
    <w:basedOn w:val="Style5"/>
    <w:qFormat/>
    <w:rPr>
      <w:color w:val="000000"/>
      <w:sz w:val="32"/>
      <w:szCs w:val="16"/>
    </w:rPr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4320" w:hanging="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left="540" w:hanging="0"/>
      <w:jc w:val="both"/>
    </w:pPr>
    <w:rPr>
      <w:b/>
      <w:bCs/>
      <w:i/>
      <w:iCs/>
      <w:lang w:val="uk-UA"/>
    </w:rPr>
  </w:style>
  <w:style w:type="paragraph" w:styleId="Style7">
    <w:name w:val="Цитата"/>
    <w:basedOn w:val="Normal"/>
    <w:qFormat/>
    <w:pPr>
      <w:ind w:left="-76" w:right="-108" w:hanging="0"/>
    </w:pPr>
    <w:rPr>
      <w:sz w:val="20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9911" w:leader="none"/>
      </w:tabs>
      <w:autoSpaceDE w:val="false"/>
      <w:jc w:val="both"/>
    </w:pPr>
    <w:rPr>
      <w:color w:val="000000"/>
      <w:sz w:val="32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g.lviv.ua/" TargetMode="External"/><Relationship Id="rId3" Type="http://schemas.openxmlformats.org/officeDocument/2006/relationships/hyperlink" Target="http://tog.lvi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8:59:00Z</dcterms:created>
  <dc:creator>Ira</dc:creator>
  <dc:description/>
  <cp:keywords/>
  <dc:language>en-US</dc:language>
  <cp:lastModifiedBy>Илья</cp:lastModifiedBy>
  <cp:lastPrinted>2018-10-22T20:13:00Z</cp:lastPrinted>
  <dcterms:modified xsi:type="dcterms:W3CDTF">2018-10-31T20:33:00Z</dcterms:modified>
  <cp:revision>10310</cp:revision>
  <dc:subject/>
  <dc:title>Додаток 2</dc:title>
</cp:coreProperties>
</file>