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осіб, 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им вручено державні нагороди 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під час робочої поїздки голови Сумської обласної державної адміністрації Ігоря ЯГОВДИКА до міста Шостка </w:t>
      </w:r>
    </w:p>
    <w:p>
      <w:pPr>
        <w:pStyle w:val="Style15"/>
        <w:shd w:fill="FFFFFF" w:val="clear"/>
        <w:spacing w:before="0" w:after="0"/>
        <w:ind w:firstLine="72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18"/>
        <w:gridCol w:w="415"/>
        <w:gridCol w:w="3787"/>
        <w:gridCol w:w="209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УСЕНКО</w:t>
            </w:r>
          </w:p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Борисівна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ь Шосткінського навчально-виховного комплексу: спеціалізована школа І-ІІ ступенів-ліцей Шосткінської міської рад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лужений вчитель Україн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ЄГОРЧЕНКО</w:t>
            </w:r>
          </w:p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а Іванівн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ежисер Центру культури і дозвілля м.Шостк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лужений працівник культури Україн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УЛЬГА</w:t>
            </w:r>
          </w:p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Харитонович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тету Шосткінської громадської організації інвалідів і вдів інвалідів Великої Вітчизняної війн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ден Богдана Хмельницького ІІ ступеня</w:t>
            </w:r>
          </w:p>
        </w:tc>
      </w:tr>
    </w:tbl>
    <w:p>
      <w:pPr>
        <w:pStyle w:val="Style15"/>
        <w:shd w:fill="FFFFFF" w:val="clear"/>
        <w:spacing w:before="0" w:after="0"/>
        <w:ind w:firstLine="72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48:00Z</dcterms:created>
  <dc:creator>Катюха</dc:creator>
  <dc:description/>
  <cp:keywords/>
  <dc:language>en-US</dc:language>
  <cp:lastModifiedBy>Катюха</cp:lastModifiedBy>
  <dcterms:modified xsi:type="dcterms:W3CDTF">2013-12-27T11:50:00Z</dcterms:modified>
  <cp:revision>2</cp:revision>
  <dc:subject/>
  <dc:title/>
</cp:coreProperties>
</file>