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ласні заходи до Дня Гідності та Свободи у 2015 роц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4518"/>
        <w:gridCol w:w="370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, час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ід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проведення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- 28.11.2015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ні екскурсії по експозиціях «Події Революції гідності на Сумщині», «Герої АТО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ий обласний краєзнавчий музей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5</w:t>
            </w:r>
          </w:p>
          <w:p>
            <w:pPr>
              <w:pStyle w:val="Normal"/>
              <w:rPr/>
            </w:pPr>
            <w:r>
              <w:rPr/>
              <w:t xml:space="preserve">12.00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«круглого столу» на тему: «Україна: спільна відповідальність за майбутнє» за участю учасників Революції гідності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а міська центральна бібліотека ім. Т. Г. Шевченк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11.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чисті збори та святковий концерт «З Україною в серці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иступи керівництва, представників Майдану, нагородження громадськості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ський обласний театр для дітей та юнацтв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11.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3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ахида за загиблими Героями Небесної Сотні, учасниками антитерористичної операції в Донецькій і Луганській областях, молитва за Україну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то-Воскресенський кафедральний собор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5</w:t>
            </w:r>
          </w:p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ійний концерт, присвячений Дню Гідності та Свободи з програмою «Героям Слава» – вписано в серцях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а обласна філармонія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5</w:t>
            </w:r>
          </w:p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е відтворення Майдану (участь може взяти кожен бажаючий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оборна, 2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5</w:t>
            </w:r>
          </w:p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документального фільму «Палаюча зима: боротьба України за свободу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оборна, 27 (приміщення агенції промоції «Суми»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2:00Z</dcterms:created>
  <dc:creator>New User</dc:creator>
  <dc:description/>
  <cp:keywords/>
  <dc:language>en-US</dc:language>
  <cp:lastModifiedBy>Titarenko</cp:lastModifiedBy>
  <cp:lastPrinted>2015-11-18T09:46:00Z</cp:lastPrinted>
  <dcterms:modified xsi:type="dcterms:W3CDTF">2015-11-19T13:34:00Z</dcterms:modified>
  <cp:revision>5</cp:revision>
  <dc:subject/>
  <dc:title>Заходи до Дня Гідності та Свободи у 2015 році</dc:title>
</cp:coreProperties>
</file>