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«100 КРАЩИХ ТОВАРІВ СУМЩИНИ» 2015 (по номінаціях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 - лауреат (серебро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- переможець (золото)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ДОВОЛЬЧІ ТОВАРИ</w:t>
      </w:r>
    </w:p>
    <w:p>
      <w:pPr>
        <w:pStyle w:val="Normal"/>
        <w:jc w:val="center"/>
        <w:rPr>
          <w:b/>
          <w:b/>
          <w:color w:val="800080"/>
          <w:sz w:val="22"/>
          <w:szCs w:val="22"/>
        </w:rPr>
      </w:pPr>
      <w:r>
        <w:rPr>
          <w:b/>
          <w:color w:val="800080"/>
          <w:sz w:val="22"/>
          <w:szCs w:val="22"/>
        </w:rPr>
      </w:r>
    </w:p>
    <w:tbl>
      <w:tblPr>
        <w:tblW w:w="242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4"/>
        <w:gridCol w:w="2606"/>
        <w:gridCol w:w="2042"/>
        <w:gridCol w:w="2237"/>
        <w:gridCol w:w="2924"/>
        <w:gridCol w:w="2237"/>
        <w:gridCol w:w="2237"/>
        <w:gridCol w:w="2237"/>
        <w:gridCol w:w="2237"/>
        <w:gridCol w:w="2237"/>
        <w:gridCol w:w="223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ва підприємства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родукції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ослуги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і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В «Сільськогосподарська науково-виробнича агрофірма «Мрія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ронні вироби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Якименко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ички кукурудзян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дкі «Золото інків»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ТОВ </w:t>
            </w:r>
            <w:r>
              <w:rPr/>
              <w:t>«Дан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а питна «Конотопська Чарівна»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Маршал плюс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рошно пшеничне вищого гатунку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К «Сумщин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дн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В «Охтирська молочна промислова компані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Славія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СК «Ярославн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Охтирський пивоварний завод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Охтирський пивоварний завод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righ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а питна «Охтирська»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Арго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речана ядриця швидкорозварювальна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Ромни-кондитер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фір «Для дітей»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Горобин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ілка «</w:t>
            </w:r>
            <w:r>
              <w:rPr>
                <w:bCs/>
                <w:lang w:val="en-US"/>
              </w:rPr>
              <w:t>Inveraray Premium</w:t>
            </w:r>
            <w:r>
              <w:rPr>
                <w:bCs/>
              </w:rPr>
              <w:t>»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П «Охтирський КХП» ДАРУ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рошно житнє обдирне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Т «САД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ік яблучний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Інститут сільського господарства Північного Сходу НААН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Високоякісне елітне насіння сортів гречки їстівної 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“Сумчаночка”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т ”Фруктовий аромат”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 «Ворожб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баса напівкопчена «Краківська» вищого сорту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Бель Шостка Україн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р твердий «Рицар» </w:t>
            </w:r>
          </w:p>
          <w:p>
            <w:pPr>
              <w:pStyle w:val="Normal"/>
              <w:jc w:val="center"/>
              <w:rPr/>
            </w:pPr>
            <w:r>
              <w:rPr/>
              <w:t>ТМ «Шостка» 50 % жиру у сухій речовині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Бель Шостка Україн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р плавлений ТМ </w:t>
            </w:r>
          </w:p>
          <w:p>
            <w:pPr>
              <w:pStyle w:val="Normal"/>
              <w:jc w:val="center"/>
              <w:rPr/>
            </w:pPr>
            <w:r>
              <w:rPr/>
              <w:t>«Весела корівка»</w:t>
            </w:r>
          </w:p>
          <w:p>
            <w:pPr>
              <w:pStyle w:val="Normal"/>
              <w:jc w:val="center"/>
              <w:rPr/>
            </w:pPr>
            <w:r>
              <w:rPr/>
              <w:t>«Томатний з прованськими травами» у блоках 90 грам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Т «Монделіс Україн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чиво з цільнозернових злаків </w:t>
            </w:r>
            <w:r>
              <w:rPr>
                <w:lang w:val="en-US"/>
              </w:rPr>
              <w:t>BelVita</w:t>
            </w:r>
            <w:r>
              <w:rPr/>
              <w:t>. Добрий ранок!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Авіс-Україна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е куряче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Сумський завод продовольчих товарів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тчуп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Сумський завод продовольчих товарів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ірчиця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Сумський завод продовольчих товарів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ія соняшникова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Сумський завод продовольчих товарів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онез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ТОВ </w:t>
            </w:r>
            <w:r>
              <w:rPr>
                <w:bCs/>
              </w:rPr>
              <w:t xml:space="preserve"> «Кусум Фарм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ікарські препарати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Сумська Паляниця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дитерські вироби: торт «Ажур»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ілія «Сумський молочний завод» ДП «Аромат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2"/>
                <w:b w:val="false"/>
                <w:sz w:val="24"/>
                <w:szCs w:val="24"/>
              </w:rPr>
              <w:t>Сир м’який «Адигейський» 45% жиру в сухій речовині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ПАТ «Біловодський комбінат хлібопродуктів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Борошно пшеничне</w:t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 «Велетень»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ко коров’яч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МИСЛОВІ ТОВАРИ ДЛЯ НАСЕЛЕННЯ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"/>
        <w:gridCol w:w="470"/>
        <w:gridCol w:w="2340"/>
        <w:gridCol w:w="2160"/>
        <w:gridCol w:w="1980"/>
        <w:gridCol w:w="3240"/>
      </w:tblGrid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ва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І.Б.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ада керів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дукції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ослуги</w:t>
            </w:r>
          </w:p>
        </w:tc>
      </w:tr>
      <w:tr>
        <w:trPr/>
        <w:tc>
          <w:tcPr>
            <w:tcW w:w="10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Мал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В «Преміу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изайн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ля натяжна з ПВХ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В «РУМІКУБ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юм чоловічий для захисту від загальних виробничих забруднень та механічних впливів (М и З)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Облад-Сервіс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D-освітленн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В «Синергія-техно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вердопаливні піролізні котли Рокот ТГ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В «ГЕНЕ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тел опалювальний водогрійний на твердому паливі «Наш Горинич»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Ліненко О.Г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ні вироб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Архітон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’яний будинок із сухої «дикої» профільованої колод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Азимут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АОТВ «Мрія»</w:t>
            </w:r>
          </w:p>
        </w:tc>
      </w:tr>
      <w:tr>
        <w:trPr/>
        <w:tc>
          <w:tcPr>
            <w:tcW w:w="10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дні</w:t>
            </w:r>
          </w:p>
        </w:tc>
      </w:tr>
      <w:tr>
        <w:trPr>
          <w:trHeight w:val="6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Інженерно-технічна компанія «Автоматик груп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ічка поліетиленова для пакетів вакуумного пакування</w:t>
            </w:r>
          </w:p>
        </w:tc>
      </w:tr>
      <w:tr>
        <w:trPr>
          <w:trHeight w:val="6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АТ «Роменська гардинно-тюлева фабрика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рдинне полотно та вироби з нього</w:t>
            </w:r>
          </w:p>
        </w:tc>
      </w:tr>
      <w:tr>
        <w:trPr>
          <w:trHeight w:val="6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П «Сумське лісове господарство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венірна продукція</w:t>
            </w:r>
          </w:p>
        </w:tc>
      </w:tr>
      <w:tr>
        <w:trPr>
          <w:trHeight w:val="63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 «Ямпільський агролісгосп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роби з оциліндрованої колоди</w:t>
            </w:r>
          </w:p>
        </w:tc>
      </w:tr>
      <w:tr>
        <w:trPr/>
        <w:tc>
          <w:tcPr>
            <w:tcW w:w="10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8000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008000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 «Кролевецьке лісомисливське господарство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мель паркет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ТОВАРИ ВИРОБНИЧО-ТЕХНІЧНОГО ПРИЗНАЧЕННЯ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8"/>
        <w:gridCol w:w="53"/>
        <w:gridCol w:w="449"/>
        <w:gridCol w:w="16"/>
        <w:gridCol w:w="2324"/>
        <w:gridCol w:w="2160"/>
        <w:gridCol w:w="1980"/>
        <w:gridCol w:w="3240"/>
      </w:tblGrid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ва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.І.Б.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ада керів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дукції/послуги</w:t>
            </w:r>
          </w:p>
        </w:tc>
      </w:tr>
      <w:tr>
        <w:trPr/>
        <w:tc>
          <w:tcPr>
            <w:tcW w:w="10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і</w:t>
            </w:r>
          </w:p>
        </w:tc>
      </w:tr>
      <w:tr>
        <w:trPr>
          <w:trHeight w:val="675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Сумська силікатна цегла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Цегла силікатна</w:t>
            </w:r>
          </w:p>
        </w:tc>
      </w:tr>
      <w:tr>
        <w:trPr>
          <w:trHeight w:val="176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Вета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талопластиков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нструкції</w:t>
            </w:r>
          </w:p>
        </w:tc>
      </w:tr>
      <w:tr>
        <w:trPr>
          <w:trHeight w:val="230" w:hRule="atLeast"/>
        </w:trPr>
        <w:tc>
          <w:tcPr>
            <w:tcW w:w="10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В «Михайлівські вогнетриви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гнетривкі вироби ШЛ, ШТЛ, МКРЛ, вироби теплоізоляційні легковагі ТЛ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ТОВ </w:t>
            </w:r>
            <w:r>
              <w:rPr/>
              <w:t>«Керамейя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чні поризовані блоки 2,12 НФ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ТОВ «Укртранспневматика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н кульовий 4300В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 «СЕНСІ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більна блочна компресорна установка (МБКУ)</w:t>
            </w:r>
          </w:p>
        </w:tc>
      </w:tr>
      <w:tr>
        <w:trPr/>
        <w:tc>
          <w:tcPr>
            <w:tcW w:w="10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Великі</w:t>
            </w:r>
          </w:p>
        </w:tc>
      </w:tr>
      <w:tr>
        <w:trPr/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 «Сумське науково-виробниче об’єднання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 турбокомпресорний ТКА-Ц-16,0Д/3,2-8,1 М для ДКС «Північний Нішан» (Узбекістан)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ілія ПрАТ з іноземними інвестиціями «Слобожанська будівельна кераміка» в с. Плавинищ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гла керамічна лицьова ефективна пластичного формування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Т «Роменський завод «Тракторозапчастина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л вторинний 50-1701252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Т «Сумський завод насосного та енергетичного машинобудування «Насосенергомаш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осний агрегат АЦНСДп 240-1422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П «Конотопський авіаремонтний завод «АВІАКОН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хнічне обслуговування вертольотів сімейства Мі, зміна типової конструкції вертольоту Мі-8МТ (МТВ) в частині встановлення пошукового прожектора </w:t>
            </w:r>
            <w:r>
              <w:rPr>
                <w:bCs/>
                <w:lang w:val="en-US"/>
              </w:rPr>
              <w:t>SX</w:t>
            </w:r>
            <w:r>
              <w:rPr>
                <w:bCs/>
              </w:rPr>
              <w:t>-16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В «Будівельна виробничо-комерційна компанія «Федорченко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ельна цегла, залізобетонні вироби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Т «Технологія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кети-вкладиші </w:t>
            </w:r>
            <w:r>
              <w:rPr>
                <w:bCs/>
                <w:lang w:val="en-US"/>
              </w:rPr>
              <w:t>Bag in Box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Т «Сумихімпром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итану діоксид пігментний «</w:t>
            </w:r>
            <w:r>
              <w:rPr>
                <w:lang w:val="en-US"/>
              </w:rPr>
              <w:t>SumTITAN</w:t>
            </w:r>
            <w:r>
              <w:rPr/>
              <w:t xml:space="preserve">» марок </w:t>
            </w:r>
            <w:r>
              <w:rPr>
                <w:lang w:val="en-US"/>
              </w:rPr>
              <w:t>R</w:t>
            </w:r>
            <w:r>
              <w:rPr/>
              <w:t xml:space="preserve">-2041, </w:t>
            </w:r>
            <w:r>
              <w:rPr>
                <w:lang w:val="en-US"/>
              </w:rPr>
              <w:t>R</w:t>
            </w:r>
            <w:r>
              <w:rPr/>
              <w:t>-2061</w:t>
            </w:r>
          </w:p>
        </w:tc>
      </w:tr>
      <w:tr>
        <w:trPr>
          <w:trHeight w:val="28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енне Підприємство «Шосткинський казенний завод «Імпульс» Державний концерн «Укроборонпром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строї шпурові УНС-Ш, УНС-ШК неелектричної системи ініціювання «Імпульс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ОБОТИ ТА ПОСЛУГИ, ЯКІ ВИКОНУЮТЬСЯ АБО НАДАЮТЬСЯ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 ПОБУТОВІЙ ТА ВИРОБНИЧІЙ СФЕРАХ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2324"/>
        <w:gridCol w:w="2160"/>
        <w:gridCol w:w="1980"/>
        <w:gridCol w:w="32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ва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.І.Б. кері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сада керів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родукції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ослуги</w:t>
            </w:r>
          </w:p>
        </w:tc>
      </w:tr>
      <w:tr>
        <w:trPr>
          <w:trHeight w:val="438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і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ська торгово-промислова палат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сник Сумської торгово-промислової палати «Ділові новини»</w:t>
            </w:r>
          </w:p>
        </w:tc>
      </w:tr>
      <w:tr>
        <w:trPr>
          <w:trHeight w:val="1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В «Друкарський дім «Папірус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рафічна діяльність</w:t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Шафран і К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готелю з  рестораном</w:t>
            </w:r>
          </w:p>
        </w:tc>
      </w:tr>
      <w:tr>
        <w:trPr>
          <w:trHeight w:val="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рипак Т.О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уги харчування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Сумське міське БТІ» СМР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а інвентаризація</w:t>
            </w:r>
          </w:p>
          <w:p>
            <w:pPr>
              <w:pStyle w:val="Normal"/>
              <w:jc w:val="center"/>
              <w:rPr/>
            </w:pPr>
            <w:r>
              <w:rPr/>
              <w:t>об’єктів нерухомого майна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СЦ «АЗС-Сервіс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промислового устаткування АЗС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Размолком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розмелу, подрібнення та термічної обробки продукції рослинного походження</w:t>
            </w:r>
          </w:p>
        </w:tc>
      </w:tr>
      <w:tr>
        <w:trPr>
          <w:trHeight w:val="510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дні</w:t>
            </w:r>
          </w:p>
        </w:tc>
      </w:tr>
      <w:tr>
        <w:trPr>
          <w:trHeight w:val="3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ОВ «Агробізнес ТСК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о зберіганню овочевих культур та картоплі</w:t>
            </w:r>
          </w:p>
        </w:tc>
      </w:tr>
      <w:tr>
        <w:trPr>
          <w:trHeight w:val="3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8"/>
                <w:szCs w:val="28"/>
              </w:rPr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АТ «Сумбуд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конструкція будівлі під дитячий садок в районі Хіммістечка, вул. Серпнева, 1 (1 черга)»</w:t>
            </w:r>
          </w:p>
        </w:tc>
      </w:tr>
      <w:tr>
        <w:trPr>
          <w:trHeight w:val="303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Bigblue"/>
              </w:rPr>
              <w:t>ПРБП «Рембуд»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е обслуговування об’єктів, монтаж налагодження, ремонт та технічне обслуговування ліфтів</w:t>
            </w:r>
          </w:p>
        </w:tc>
      </w:tr>
      <w:tr>
        <w:trPr>
          <w:trHeight w:val="303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hd w:fill="CC99FF" w:val="clear"/>
              <w:tabs>
                <w:tab w:val="clear" w:pos="708"/>
                <w:tab w:val="center" w:pos="52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ВИРОБИ НАРОДНИХ ХУДОЖНІХ ПРОМИСЛІВ</w:t>
            </w:r>
          </w:p>
        </w:tc>
      </w:tr>
      <w:tr>
        <w:trPr>
          <w:trHeight w:val="5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ва підприємств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родукції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ослуги</w:t>
            </w:r>
          </w:p>
        </w:tc>
      </w:tr>
      <w:tr>
        <w:trPr>
          <w:trHeight w:val="5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Миколенко О.І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а паркова скульптура</w:t>
            </w:r>
          </w:p>
        </w:tc>
      </w:tr>
      <w:tr>
        <w:trPr>
          <w:trHeight w:val="5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Ванін Ярослав Іванович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ьба по дереву</w:t>
            </w:r>
          </w:p>
        </w:tc>
      </w:tr>
      <w:tr>
        <w:trPr>
          <w:trHeight w:val="5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Громов Сергій Павлович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и по дереву (сувеніри)</w:t>
            </w:r>
          </w:p>
        </w:tc>
      </w:tr>
      <w:tr>
        <w:trPr>
          <w:trHeight w:val="5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іональна спілка майстрів народного мистецтва України. Обласний осередо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 вишивка , ткацтво, художнє різблення по дереву, каменю, писанкарство, соломоплетіння</w:t>
            </w:r>
          </w:p>
        </w:tc>
      </w:tr>
      <w:tr>
        <w:trPr>
          <w:trHeight w:val="5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палац дітей та юнацтв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 вишивка , ткацтво, художнє різблення по дереву, каменю, писанкарство, соломоплеті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(2) + Не полужирный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igblue">
    <w:name w:val="bigb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100" w:after="100"/>
      <w:ind w:right="-568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04:00Z</dcterms:created>
  <dc:creator>New User</dc:creator>
  <dc:description/>
  <dc:language>en-US</dc:language>
  <cp:lastModifiedBy>admin</cp:lastModifiedBy>
  <cp:lastPrinted>2015-09-15T11:47:00Z</cp:lastPrinted>
  <dcterms:modified xsi:type="dcterms:W3CDTF">2015-09-18T13:20:00Z</dcterms:modified>
  <cp:revision>3</cp:revision>
  <dc:subject/>
  <dc:title>Перелік підприємств, що подали заявки на участь у Регіональному конкурсі якості продукції (товарів, робіт, послуг)</dc:title>
</cp:coreProperties>
</file>