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заходів у місті Су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 Дня скорботи та вшанування пам’яті жертв війни в Україні</w:t>
      </w:r>
    </w:p>
    <w:tbl>
      <w:tblPr>
        <w:tblW w:w="10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687"/>
        <w:gridCol w:w="4469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та час проведенн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 проведенн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ід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6.20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уми, Міське кладовище, вул. 20 років Перемоги, «Алея для поховання померлих Почесних громадян м. Суми та їх дружин і осіб, які загинули під час дії в зоні АТО»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ладання квітів до могил воїнів, які загинули, захищаючи Україну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6.20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2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’ятник Скорботній матері, пам’ятник воїнам Війська Польського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ладання квітів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6.20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іальний комплекс «Вічна слава»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ладання квітів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6.20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обласна філармон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лагодійний концерт творчих колективів та окремих виконавців філармонії з програмою «Пам’ять потрібна не мертвим. Пам’ять потрібна живим!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94" w:right="567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31:00Z</dcterms:created>
  <dc:creator>New User</dc:creator>
  <dc:description/>
  <cp:keywords/>
  <dc:language>en-US</dc:language>
  <cp:lastModifiedBy>New User</cp:lastModifiedBy>
  <dcterms:modified xsi:type="dcterms:W3CDTF">2015-06-17T05:58:00Z</dcterms:modified>
  <cp:revision>3</cp:revision>
  <dc:subject/>
  <dc:title>Детальний план заходів з відзначення у 2015 році Дня пам’яті та примирення і Дня Перемоги </dc:title>
</cp:coreProperties>
</file>