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ТВЕРДЖУЮ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b/>
                <w:bCs/>
                <w:sz w:val="28"/>
                <w:szCs w:val="28"/>
              </w:rPr>
              <w:t>’</w:t>
            </w:r>
            <w:r>
              <w:rPr>
                <w:b/>
                <w:bCs/>
                <w:sz w:val="28"/>
                <w:szCs w:val="28"/>
                <w:lang w:val="uk-UA"/>
              </w:rPr>
              <w:t>язки  голови Сумської обласної державної адміністрації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_____________І.С.Боршош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_____________201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ведення щорічної Всеукраїнської акції «16 днів проти насильства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умській області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2340"/>
        <w:gridCol w:w="41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 проведенн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щорічної Всеукраїнської акції «16 днів проти насильств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   соціального захисту населення Сумської обласної державної адміні-страції, районні державні адміністріціі, виконавчі комі-тети міських ра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и, міста, інші населені пункти Сум-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тематичних виставок із питання запобігання насильству в сім’ї, протидії торгівлі людьми, попередження ВІЛ/СНІДу в учнівському та студентському середовищах, захисту прав люд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 – 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закладів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оосвітні, професійно-технічні, вищі навчальні закла-ди І-ІІ рівнів акреди-т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батьківських зборів, засіданнь у форматі «круглого столу», семінарів-практикумів, тренінгів для батьків із питання попередження будь-яких форм насильства щодо дітей, захисту прав дит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 – 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цеві управління освіти, керівники закладів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шкільні, загальноосвітні, професійно-технічні, вищі навчальні закла-ди І-ІІ рівнів акреди-т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ення на сайтах закладів освіти тематичного розділу «16 днів проти насильства» з наданням інформації про правові основи запобігання та протидії насильству в сім’ї, види допомоги особам, які потерпають від домашнього наси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цеві управління освіти, керівники закладів осві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шкільні, загальноосвітні, професійно-технічні, вищі навчальні закла-ди І-ІІ рівнів акреди-т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та розповсюдження тематичних листі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 – 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их служб для сім’ї, дітей та молод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и, міста, інші населені пункти Сум-ської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тематичного семінару для спеціалістів міських та районних центрів соціальних служб для сім’ї, дітей та молод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их служб для сім’ї, дітей та молод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их служб для сім’ї, дітей та молод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у «Протидія домашньому насильству. Як передбачити такі ситуації та як їм протистояти?». Співпраця з «Клінікою, дружньою до молод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 Сумської обласної ради «Соціальний гуртожиток для дітей-сиріт та дітей, позбавле-них батьківського піклування»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обласна дитяча клініч-на лікар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«Клініка, дружня до молоді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 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робка буклетів «Захисти себе. Твої знання тебе врятують». Випуск тематичної газе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росвітницької бесіди «Не будь жертвою. Торгівля людьми – проблема ХХІ століття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гляд документального фільму «Життя на продаж». Співпраця з волонтерами «Професійної Ліги соціальних працівників Сумщини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У Сумської обласної ради «Соціальний гуртожиток для дітей-сиріт та дітей, позбав-лених батьківського піклу-вання»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а обласна організація Ліги соціальних працівників України «Професійна Ліга соціальних  працівників Сумщини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У Сумської облас-ної ради «Соціальний гуртожиток для дітей-сиріт та дітей, позбав-лених батьківського піклування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просвітницько-профілак-тичної гри «Галопом по Європа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14, 30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Сумської обласної ради «Соціальний гуртожиток для дітей-сиріт та дітей, позбав-лених батьківського піклу-ван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 Сумської облас-ної ради «Соціальний гуртожиток для дітей-сиріт та дітей, позбав-лених батьківського піклування»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психологічно-профілак-тичного заходу «Причини насиль-ницької поведін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Сумської обласної ради «Соціальний гуртожиток для дітей-сиріт та дітей, позбав-лених батьківського піклу-ван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 Сумської облас-ної ради «Соціальний гуртожиток для дітей-сиріт та дітей, позбав-лених батьківського піклування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дення лекції до Дня прав людини «Правові та організаційні основи попередження насильства в сім’ї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Сумської обласної ради «Соціальний гуртожиток для дітей-сиріт та позбавлених батьківського піклуванн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 Сумської облас-ної ради «Соціальний гуртожиток для дітей-сиріт та діте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збавлених батьків-ського піклування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няття «Актуальність проблеми насильства в сучасному суспільстві» для працівників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ілової гри: «Забезпечення рівних прав та можливостей на робочому місці. Гендерна дискримінація та шляхи її подолання» для викладачів навчаль-них закладів обла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  <w:lang w:val="uk-UA"/>
              </w:rPr>
              <w:t>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  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 xml:space="preserve">умської обласної державної адміністрації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дозвілля для клієнтів центру. Сімейна вечеря та обгово-рення питаннь «Якою я бачу щасливу родину?», «Моя родина щаслива?!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14-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рупової консультації «Основні прояви фізичного насиль-ства в родині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е мето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соціальних педагогів Сумської област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  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умської обласної державної адміністрац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ових занять, індивідуальних консультацій, лекцій, інформаційних годин з питань насильства в сім’ї, торгівлі людьми,</w:t>
              <w:br/>
              <w:br/>
              <w:t>протидії СНІДу для клієнтів і працівників центру; відвідувачів бібліоте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-філія № 8 Сумської центральної бібліотечної систем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гляд та обговорення докумен-тального фільму з клієнтами цілодобового стаціонару Вадима Кастеллі «Жінки, яких 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ю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індивідуальних консуль-тацій «Насилля в сім’ї», «Як жити зі СНІДом» для клієнтів цілодобового і денного стаціонару, громадян м. Суми та області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 – 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 обласний центр соціально-психологічної допом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обласний центр соціально-психологічної допомог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рганізація диспуту «Насильство в сім’ї - грубе порушення прав дити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центр соціально-психологічної реабілітації діте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мський  центр соціально-психоло-гічної  реабілітації діте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сідання у форматі «круглого стілу» на тему: «Ознаки насильства над дітьми. Своєчасне виявлення жорстокого поводження з дітьми» для вихователів молодшої груп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центр соціально-психологічної реабілітації діте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  центр соціально-психоло-гічної  реабілітації діте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ідання у форматі «круглого стілу» </w:t>
            </w:r>
            <w:r>
              <w:rPr>
                <w:sz w:val="28"/>
                <w:szCs w:val="28"/>
                <w:lang w:val="uk-UA"/>
              </w:rPr>
              <w:t>на тему: «</w:t>
            </w:r>
            <w:r>
              <w:rPr>
                <w:sz w:val="28"/>
                <w:szCs w:val="28"/>
              </w:rPr>
              <w:t>Насилля в сім’ї – соціальна проблема»</w:t>
            </w:r>
            <w:r>
              <w:rPr>
                <w:sz w:val="28"/>
                <w:szCs w:val="28"/>
                <w:lang w:val="uk-UA"/>
              </w:rPr>
              <w:t xml:space="preserve"> за участю вихованців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11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центр соціально-психологічної реабілітації діте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  центр соціально-психоло-гічної  реабілітації дітей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ових занять, виховних годин, годин спілкування, практикумів тощ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11</w:t>
            </w:r>
            <w:r>
              <w:rPr>
                <w:sz w:val="28"/>
                <w:szCs w:val="28"/>
                <w:lang w:val="uk-UA"/>
              </w:rPr>
              <w:t>.2014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12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ський центр соціально-психологічної реабілітації дітей област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ий  центр соціально-психоло-гічної  реабілітації діте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анкетування з метою виявлення фактів домашнього насилля та насилля в школ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о-психологічної реабілітації дітей в м.Шо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  центр соціально-психоло-гічної реабілітації дітей в м.Шост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у форматі «круглого стілу» на тему: «Протидія торгівлі людьми та насиллю» за участю адміністрації, вихователів, психологів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о-психологічної реабілітації дітей в м.Шо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ий  центр соціально-психоло-гічної реабілітації дітей в м.Шост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ведення превентивної акції </w:t>
              <w:br/>
              <w:t xml:space="preserve">«16 днів проти насильства» за участю вихованців центр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о-психологічної реабілітації дітей в м.Шо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бласний  центр соціально-психоло-гічної реабілітації дітей в м.Шост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формлення інформаційного вісника «Профілактика насильства у виховному середовищі Обласного центру соціально-психологічної реабі-літації дітей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центр соціально-психологічної реабілітації дітей в м.Шос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  центр соціально-психоло-гічної реабілітації дітей в м.Шост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пам’яток «Як протидіяти сексуальним домаганням», «Як уникнути сексуального насилля», «Допомога жертві насилля» за участю волонте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сультативна поліклініка Сумської обласної дитячої клінічної лікарні, м. Сум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бесіди та конкурсу малюнків «Стоп насильству!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ціонарні відділення Сумської обласної дитячої клінічної лікар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вчального тренінгу «Протидія домаганням і насиллю» за участю волонтер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м. 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сідання у форматі «круглого столу» на тему: «Запобігання всім формам насильства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»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м. 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тренінгу з підлітками стаціонарних відділень Сумської обласної дитячої клінічної лікарні «Протидія домаганням і насиллю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м. 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анонімного анкетування пацієнтів дитячої клінічної лікарні щодо жорстокого поводження з діть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м. Су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іда з використанням елементів тренінгу та інтерактивної вікторини «Сила слова». (Вміння протистояти маніпуляціям, тиску, погрозам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дитяча клінічна лікарня, «Клініка, дружня до молод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ативна поліклініка Сумської обласної дитячої клінічної лікарні, м. Су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у форматі «круглого столу» на тему: «Держава і громада проти насильства в сім’ї!» за участю структурних підрозділів Сумської обласної державної адміністрації, представників громадських органі-зацій, що реалізують державну сімейну політику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Сумської обласної державної адміні-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мська обласна універсальна наукова бібліоте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асна універсальна наукова бібліоте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иректор Департаменту соці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Сумської облас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 xml:space="preserve">              М.В.Дубр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2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01:00Z</dcterms:created>
  <dc:creator>www.PHILka.RU</dc:creator>
  <dc:description/>
  <cp:keywords/>
  <dc:language>en-US</dc:language>
  <cp:lastModifiedBy>Titarenko</cp:lastModifiedBy>
  <cp:lastPrinted>2014-11-05T15:40:00Z</cp:lastPrinted>
  <dcterms:modified xsi:type="dcterms:W3CDTF">2014-11-06T14:31:00Z</dcterms:modified>
  <cp:revision>79</cp:revision>
  <dc:subject/>
  <dc:title>Додаток</dc:title>
</cp:coreProperties>
</file>