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основних заход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відзначення в Сумській області 69-ї річниці Перемоги у Великій Вітчизняній війні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941-</w:t>
      </w:r>
      <w:r>
        <w:rPr/>
        <w:t>1945 років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237"/>
        <w:gridCol w:w="5531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ата та час </w:t>
            </w:r>
            <w:r>
              <w:rPr>
                <w:b/>
                <w:sz w:val="20"/>
                <w:szCs w:val="20"/>
              </w:rPr>
              <w:t>проведенн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 проведенн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ід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9.05.20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і пункти області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ні заходи в закладах освіти, акції «Лист до ветерана», «З добрим ранком, ветеране!», «Ветерану букет» тощо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державний педагогічний університет ім. А.С.Макаренк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ідання у форматі «круглого столу» за участю ветеранів Великої Вітчизняної війни «Героїчний подвиг в ім’я Батьківщини»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9.05.20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і пункти області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ні заходи в музейних та бібліотечних закладах області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05.201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ржавний ліцей-інтернат з посиленою військово-фізичною підготовкою «Кадетський корпус» ім. І.Г.Харитоненка, м. Сум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устріч керівництва області та міста Суми з ветеранами, керівниками громадських організацій ветеранів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тальний зал Державного архіву Сумської області, м. Суми, вул. Садова, 4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льна виставка </w:t>
            </w:r>
            <w:r>
              <w:rPr>
                <w:bCs/>
                <w:sz w:val="20"/>
                <w:szCs w:val="20"/>
              </w:rPr>
              <w:t>до 69-ї річниці Перемоги у Великій Вітчизняній війні 1941-1945 років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-09.05.20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 Суми, ФЦ «Барса»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итячий турнір з футболу пам’яті ветерана Великої Вітчизняної війни О.Г.Ніконця, присвячений Дню Перемог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геріатричний пансіонат для ветеранів війни та праці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ітання ветеранів, покладання квітів, «Польова кухня»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5.201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ський обласний клінічний госпіталь для інвалідів Вітчизняної війн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ітання ветеранів війни керівництвом області, представниками громадських організацій, керівництвом ПАТ «Сумихімпром», обласним військовим комісаром, святковий концерт, «солдатський обід» для ветеранів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ський обласний театр драми і музичної комедії ім. М.Щепкі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 «Остання сповідь» Б.Олександровської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і Герасима Кондратьєва та Богдана Хмельницького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ія «Пам’ятай ім’я своє»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5.201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е кладовище м. Сум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ладання квітів до пам</w:t>
            </w:r>
            <w:r>
              <w:rPr>
                <w:b/>
                <w:bCs/>
                <w:sz w:val="20"/>
                <w:szCs w:val="20"/>
                <w:lang w:val="ru-RU"/>
              </w:rPr>
              <w:t>’</w:t>
            </w:r>
            <w:r>
              <w:rPr>
                <w:b/>
                <w:bCs/>
                <w:sz w:val="20"/>
                <w:szCs w:val="20"/>
              </w:rPr>
              <w:t>ятника «Скорботній Матері» та Меморіалу солдатам війська Польського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5.201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 Суми,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моріальний комплекс «Вічна Слава»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тинг-реквієм та покладання квітів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 обласна філармоні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рт «Перемога, свята Перемога»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і пункти області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Мітинги-реквієми, </w:t>
            </w:r>
            <w:r>
              <w:rPr>
                <w:spacing w:val="-3"/>
                <w:sz w:val="20"/>
                <w:szCs w:val="20"/>
              </w:rPr>
              <w:t xml:space="preserve">концерти, тематичні </w:t>
            </w:r>
            <w:r>
              <w:rPr>
                <w:sz w:val="20"/>
                <w:szCs w:val="20"/>
              </w:rPr>
              <w:t>заход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уми, </w:t>
              <w:br/>
              <w:t>пл. Покровськ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 духових оркестрів в «Альтанці»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Загальноосвітні, професійно-технічні та вищі </w:t>
              <w:br/>
              <w:t>І-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івнів акредитації навчальні заклади області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обласного конкурсу-огляду волонтерських організацій «Ветеран живе поруч»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539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0:00Z</dcterms:created>
  <dc:creator>New User</dc:creator>
  <dc:description/>
  <cp:keywords/>
  <dc:language>en-US</dc:language>
  <cp:lastModifiedBy>Тітаренко</cp:lastModifiedBy>
  <cp:lastPrinted>2014-05-06T13:16:00Z</cp:lastPrinted>
  <dcterms:modified xsi:type="dcterms:W3CDTF">2014-05-06T13:49:00Z</dcterms:modified>
  <cp:revision>25</cp:revision>
  <dc:subject/>
  <dc:title>Детальний план заходів</dc:title>
</cp:coreProperties>
</file>