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заходів з нагоди Дня пам’яті та примирення </w:t>
        <w:br/>
        <w:t>і 71-ї річниці перемоги над нацизмом у Другій світовій війн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687"/>
        <w:gridCol w:w="328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ч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,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е культурно-мистецьке свято «Дякуємо за перемогу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rPr/>
            </w:pPr>
            <w:r>
              <w:rPr/>
              <w:t xml:space="preserve">Сумський обласний академічний театр драми та музичної комедії </w:t>
            </w:r>
          </w:p>
          <w:p>
            <w:pPr>
              <w:pStyle w:val="Normal"/>
              <w:tabs>
                <w:tab w:val="clear" w:pos="708"/>
                <w:tab w:val="left" w:pos="-93" w:leader="none"/>
              </w:tabs>
              <w:rPr/>
            </w:pPr>
            <w:r>
              <w:rPr/>
              <w:t>ім. М.С.Щепкіна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6,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 керівництва області та міста Суми з ветеранами війни, які пере</w:t>
              <w:softHyphen/>
              <w:t>бувають на лікуванні у Сумському обласному клінічному госпіталі для інвалідів Вітчизняної вій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</w:tabs>
              <w:rPr/>
            </w:pPr>
            <w:r>
              <w:rPr/>
              <w:t>Сумський обласний клінічний госпіталь для інвалідів Вітчизняної війни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6,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лауреата республіканського конкурсу камерного оркестру старовинної та сучасної музики «Ренесанс» та лауреата міжна</w:t>
              <w:softHyphen/>
              <w:t>родного конкурсу О.Желудкова (орган) з програмою «Згадаємо все, пам’ятаємо всіх», присвячений Дню пам’яті та примире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6,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вуличної їжі «Квітень Суми Фест» - збір коштів для поранених в А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парк «Казка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,</w:t>
            </w:r>
          </w:p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ладання квітів до могил воїнів, які загинули в зоні АТО, пам’ятника Скорботній матері, пам’ятника воїнам Війська Польськ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кладовищ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,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Мітинг-реквієм «</w:t>
            </w:r>
            <w:r>
              <w:rPr/>
              <w:t>У святому мовчанні над Вічним вогнем»</w:t>
            </w:r>
            <w:r>
              <w:rPr>
                <w:spacing w:val="2"/>
              </w:rPr>
              <w:t xml:space="preserve"> та покладання квітів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ьний комплекс «Вічна Слава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,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 керівництва області та міста Суми з ветеранами та ветеранським актив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польова пошта 106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,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а культурно-просвітницька акція «Війна. Перемога. Пам’ять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,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 програма  «Війна відгриміла та пам’ять жива...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анка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,</w:t>
            </w:r>
          </w:p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вятковий концерт «Перемога, свята Перемога!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 площ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лані заходів можливі змін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3:00Z</dcterms:created>
  <dc:creator>New User</dc:creator>
  <dc:description/>
  <cp:keywords/>
  <dc:language>en-US</dc:language>
  <cp:lastModifiedBy>New User</cp:lastModifiedBy>
  <cp:lastPrinted>2016-04-29T10:25:00Z</cp:lastPrinted>
  <dcterms:modified xsi:type="dcterms:W3CDTF">2016-04-29T07:29:00Z</dcterms:modified>
  <cp:revision>2</cp:revision>
  <dc:subject/>
  <dc:title>План заходів з нагоди Дня пам’яті та примирення </dc:title>
</cp:coreProperties>
</file>