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рієнтовна програма заходів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 відзначення у місті Конотоп та с. Шаповалівка Конотопського район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56-ї річниці перемоги  війська під проводом гетьмана України Івана Виговського в Конотопській битві 1659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1 липня 2015 рок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1689"/>
        <w:gridCol w:w="2184"/>
        <w:gridCol w:w="5482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ата та час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веденн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ходу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Місце проведення 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зва заходу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2.00-12.15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’їзд у с.Шаповалівка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«Слава козацька не вмре, не загине». Урочисте покладання квітів біля пам’ятного знаку «Шаблі» на честь перемоги у Конотопській битві 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2.15-12.45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Шаповалівка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вяткова хода козацьких громадських об’єднань та учасників урочистостей до центру с. Шаповалівка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2.45-13.00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Шаповалівка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Урочисте покладання квітів до каплиці. Заупокійна літія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3.00-13.15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Шаповалівка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рочисте покладання квітів до пам’ятника великого гетьмана Івана Виговського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3.15-14.00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Шаповалівка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Дивні витвори рук людських». Відвідування містечка майстрів декоративно-прикладного мистецтва та козацьких куренів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4.00-17.00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Шаповалівка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«Рідна земле моя, ти козацькою піснею щедра». Урочистості та святкова патріотична концертна програма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00-14.30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Конотоп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рочисте відкриття пам’ятного знаку на честь героїчної оборони Конотопської фортеці 1659 року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30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Конотоп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вятковий концерт за участі творчих колективів, місцевих виконавців та майстрів мистецтв «Ми подвиг пращурів оспівуєм в піснях».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ставка декоративно-прикладного мистецтва виробів місцевих майстрів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5.00-16.00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Шаповалівка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«Козацькі забави». Спортивно-ігрова програма. «Посвята в козаки»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3.00-17.00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Шаповалівка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бота дитячих майданчиків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3.00-17.00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Шаповалівка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зацькому роду нема переводу». Відвідування музею «Історії Конотопської битви 1659 року»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4.00-17.00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Шаповалівка – с. Соснівка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відування могили-кургану на місці Конотопської битви поблизу с.Соснівка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00-17.00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Шаповалівка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яткова торгівля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shelf Symbol 7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Articleseparator">
    <w:name w:val="article_separato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0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 Знак Знак"/>
    <w:basedOn w:val="Normal"/>
    <w:qFormat/>
    <w:pPr/>
    <w:rPr>
      <w:rFonts w:ascii="Bookshelf Symbol 7" w:hAnsi="Bookshelf Symbol 7" w:cs="Bookshelf Symbol 7"/>
      <w:sz w:val="20"/>
      <w:szCs w:val="20"/>
      <w:lang w:val="en-US"/>
    </w:rPr>
  </w:style>
  <w:style w:type="paragraph" w:styleId="Style17">
    <w:name w:val="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нак1"/>
    <w:basedOn w:val="Normal"/>
    <w:qFormat/>
    <w:pPr/>
    <w:rPr>
      <w:rFonts w:ascii="Bookshelf Symbol 7" w:hAnsi="Bookshelf Symbol 7" w:cs="Bookshelf Symbol 7"/>
      <w:sz w:val="20"/>
      <w:szCs w:val="20"/>
      <w:lang w:val="en-US"/>
    </w:rPr>
  </w:style>
  <w:style w:type="paragraph" w:styleId="11">
    <w:name w:val="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07:55:00Z</dcterms:created>
  <dc:creator>1</dc:creator>
  <dc:description/>
  <cp:keywords/>
  <dc:language>en-US</dc:language>
  <cp:lastModifiedBy>admin</cp:lastModifiedBy>
  <cp:lastPrinted>2015-07-07T16:33:00Z</cp:lastPrinted>
  <dcterms:modified xsi:type="dcterms:W3CDTF">2015-07-08T13:46:00Z</dcterms:modified>
  <cp:revision>6</cp:revision>
  <dc:subject/>
  <dc:title> </dc:title>
</cp:coreProperties>
</file>