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28"/>
        </w:rPr>
        <w:t xml:space="preserve">За високий професіоналізм, </w:t>
      </w:r>
      <w:r>
        <w:rPr>
          <w:b/>
          <w:bCs/>
          <w:sz w:val="32"/>
          <w:szCs w:val="28"/>
          <w:lang w:val="ru-RU"/>
        </w:rPr>
        <w:t xml:space="preserve">сумлінну </w:t>
      </w:r>
      <w:r>
        <w:rPr>
          <w:b/>
          <w:bCs/>
          <w:sz w:val="32"/>
          <w:szCs w:val="28"/>
        </w:rPr>
        <w:t>плідну працю, вагомий особистий внесок у розвиток Сумської області  та з нагоди Дня Соборності та Свободи України  державними нагородами відзначені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/>
        <w:t>орденом «За заслуги» ІІІ ступен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130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Н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тро Миколайович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ійтівський сільський голова, Роменський район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</w:t>
      </w:r>
      <w:r>
        <w:rPr>
          <w:b/>
          <w:bCs/>
          <w:sz w:val="28"/>
          <w:szCs w:val="28"/>
          <w:lang w:val="ru-RU"/>
        </w:rPr>
        <w:t>Орденом княгині Ольги ІІІ ступен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130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УПРУ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лена Григорівна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районного центру позашкільної роботи Путивльської районної ради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Медаллю «За працю і звитягу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130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РАГУ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тяна Василівна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ашинного доїння приватного сільськогосподарського підприємства «Комишанське» Охтирського району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АПОН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ригорій Іванович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ист-машиніст сільськогосподарського ТОВ «Хлібороб» Лебединського район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воєні почесні зван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ужений артист Україн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130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ЕРЯНОВІ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талії Володимирівні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ідному майстру сцени, артистці-вокалістці Сумського обласного академічного театру драми та музичної комедії імені М.С.Щепкін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ужений донор України</w:t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130"/>
      </w:tblGrid>
      <w:tr>
        <w:trPr>
          <w:tblHeader w:val="true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ЄСИПЧУ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ію Володимировичу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нору, м.Суми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Заслужений працівник сільського господарства Україн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130"/>
      </w:tblGrid>
      <w:tr>
        <w:trPr>
          <w:tblHeader w:val="true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ЕЛЕНСЬКОМ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иколі Олексійовичу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і правління ПАТ «Племзавод «Михайлівка» Лебединського району</w:t>
            </w:r>
          </w:p>
        </w:tc>
      </w:tr>
      <w:tr>
        <w:trPr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ШЕВЧЕНК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ихайлу Івановичу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і селянського фермерського господарства «Урожай» Роменського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ужений працівник соціальної сфери Україн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130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</w:t>
            </w:r>
            <w:r>
              <w:rPr>
                <w:b/>
                <w:sz w:val="28"/>
                <w:szCs w:val="28"/>
              </w:rPr>
              <w:t>І</w:t>
            </w:r>
            <w:r>
              <w:rPr>
                <w:b/>
                <w:sz w:val="28"/>
                <w:szCs w:val="28"/>
                <w:lang w:val="ru-RU"/>
              </w:rPr>
              <w:t>ЩЕНК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іктору Іванович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у комунальної установи Сумської обласної ради «Кролевецький будинок-інтернат для громадян похилого віку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ужений природоохоронець Україн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130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ПІРУЛ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лексію Михайловичу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у Національного природного парку «Деснянсько-Старогутський», місто Середина-Буда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сною грамотою Кабінету Міністр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оджені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130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ЯНЬ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дія Іванівна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ашинного доїння сільськогосподарського виробничого кооперативу агрофірми «Семенівська» Липоводолинського району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АВІСЬ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лена Вікторівна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Пенсійного фонду України в Сумській області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якою Прем’єр-міністра України   відзначе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130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ЛЕКСЄЄ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іра Василівна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ашинного доїння молочнотоварної ферми     № 3 Шевченківської філії приватного акціонерного товариства «Райз-Максимко» Тростянецького району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ЧЕСНОЮ грамотою голови </w:t>
      </w:r>
      <w:r>
        <w:rPr>
          <w:b/>
          <w:sz w:val="28"/>
          <w:szCs w:val="28"/>
          <w:lang w:val="ru-RU"/>
        </w:rPr>
        <w:t>С</w:t>
      </w:r>
      <w:r>
        <w:rPr/>
        <w:t>умської обласної державної адміністрації нагороджені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130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ПЛ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Людмила Григорівна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відділу пільг та соціального захисту громадян, постраждалих внаслідок Чорнобильської катастрофи Депертаменту соціального захисту населення Сумської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ИХ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Лариса Володимирівна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закладу Сумської обласної ради – обласний центр позашкільної освіти та роботи з талановитою молоддю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ТР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оман Петрович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директор Сумської обласної державної телерадіокомпан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ДОЛ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лександр Михайлович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дрової роботи апарату Сумської облас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51:00Z</dcterms:created>
  <dc:creator>1</dc:creator>
  <dc:description/>
  <cp:keywords/>
  <dc:language>en-US</dc:language>
  <cp:lastModifiedBy>Катюха</cp:lastModifiedBy>
  <cp:lastPrinted>2013-12-07T12:14:00Z</cp:lastPrinted>
  <dcterms:modified xsi:type="dcterms:W3CDTF">2014-01-22T13:49:00Z</dcterms:modified>
  <cp:revision>7</cp:revision>
  <dc:subject/>
  <dc:title>за високий професіоналізм, плідну працю, вагомий особистий внесок у розвиток Сумської області  та з нагоди Дня Соборності та Свободи України  державними нагородами відзначені </dc:title>
</cp:coreProperties>
</file>