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4108"/>
      </w:tblGrid>
      <w:tr>
        <w:trPr>
          <w:trHeight w:val="963" w:hRule="atLeast"/>
        </w:trPr>
        <w:tc>
          <w:tcPr>
            <w:tcW w:w="4395" w:type="dxa"/>
            <w:tcBorders/>
            <w:vAlign w:val="center"/>
          </w:tcPr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drawing>
                <wp:inline distT="0" distB="0" distL="0" distR="0">
                  <wp:extent cx="2749550" cy="712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drawing>
                <wp:inline distT="0" distB="0" distL="0" distR="0">
                  <wp:extent cx="998855" cy="998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js_b"/>
            <w:bookmarkEnd w:id="0"/>
          </w:p>
        </w:tc>
        <w:tc>
          <w:tcPr>
            <w:tcW w:w="4108" w:type="dxa"/>
            <w:tcBorders/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drawing>
                <wp:inline distT="0" distB="0" distL="0" distR="0">
                  <wp:extent cx="251968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  <w:t>ПРОГРАМА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  <w:t>МІЖНАРОДНОГО БІЗНЕС-ФОРУМУ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«</w:t>
      </w:r>
      <w:r>
        <w:rPr>
          <w:rFonts w:cs="Times New Roman" w:ascii="Times New Roman" w:hAnsi="Times New Roman"/>
          <w:sz w:val="36"/>
          <w:szCs w:val="36"/>
          <w:lang w:val="en-US"/>
        </w:rPr>
        <w:t>SUMY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/>
        </w:rPr>
        <w:t>INVEST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/>
        </w:rPr>
        <w:t>BRIDGE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- 2019»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1 травня 2019 року                                                                              м. Сум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709"/>
        <w:gridCol w:w="4819"/>
      </w:tblGrid>
      <w:tr>
        <w:trPr>
          <w:trHeight w:val="36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проведенн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авковий 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ллінс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. Суми, вул. Іллінська, 7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</w:tr>
      <w:tr>
        <w:trPr>
          <w:trHeight w:val="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:15-11:0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єстрація учасників на форум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Місце проведенн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ВЦ «Іллінський» 2 поверх, </w:t>
            </w:r>
            <w:r>
              <w:rPr>
                <w:sz w:val="28"/>
                <w:szCs w:val="28"/>
                <w:lang w:val="uk-UA"/>
              </w:rPr>
              <w:t>зал «Атріум»</w:t>
            </w:r>
          </w:p>
        </w:tc>
      </w:tr>
      <w:tr>
        <w:trPr>
          <w:trHeight w:val="5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Style w:val="Appleconvertedspace"/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0-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TimesNewRoman14"/>
                <w:szCs w:val="28"/>
                <w:lang w:val="uk-UA"/>
              </w:rPr>
              <w:t>Вітальні слова організаторів та гостей форуму</w:t>
            </w:r>
          </w:p>
        </w:tc>
      </w:tr>
      <w:tr>
        <w:trPr>
          <w:trHeight w:val="52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нель №1 «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Залучення інвестицій –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порука розвитку територі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Модератор</w:t>
            </w:r>
            <w:r>
              <w:rPr>
                <w:rFonts w:cs="Times New Roman" w:ascii="Times New Roman" w:hAnsi="Times New Roman"/>
                <w:lang w:val="uk-UA"/>
              </w:rPr>
              <w:t>: Віталій Стасюк, менеджер з питань інвестицій Офісу залучення інвестицій України</w:t>
            </w:r>
          </w:p>
          <w:p>
            <w:pPr>
              <w:pStyle w:val="Normal"/>
              <w:widowControl w:val="false"/>
              <w:rPr>
                <w:rStyle w:val="TimesNewRoman14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: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11:2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TimesNewRoman14"/>
                <w:szCs w:val="28"/>
                <w:lang w:val="uk-UA"/>
              </w:rPr>
              <w:t xml:space="preserve">Відеопрезентація інвестиційного потенціалу Сумської області. </w:t>
            </w:r>
          </w:p>
        </w:tc>
      </w:tr>
      <w:tr>
        <w:trPr>
          <w:trHeight w:val="6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:25-11:3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Досвід залучення інвестицій ТОВ «КЕРАМЕЙЯ»</w:t>
            </w:r>
          </w:p>
          <w:p>
            <w:pPr>
              <w:pStyle w:val="1"/>
              <w:widowControl w:val="false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Представник ТОВ «КЕРАМЕЙЯ»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:30-11:5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Кластер підприємств як засіб залучення інвестицій </w:t>
            </w:r>
          </w:p>
          <w:p>
            <w:pPr>
              <w:pStyle w:val="1"/>
              <w:widowControl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Михайло Крікунов,  </w:t>
            </w:r>
            <w:r>
              <w:rPr>
                <w:rFonts w:cs="Times New Roman"/>
              </w:rPr>
              <w:t>Голова правління Українського агентства кластерного розвитку «CLUST.UA»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:50-12:0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iCs/>
              </w:rPr>
              <w:t xml:space="preserve">Досвід формування та реалізації стратегії розвитку м. Харків. </w:t>
            </w:r>
          </w:p>
          <w:p>
            <w:pPr>
              <w:pStyle w:val="1"/>
              <w:widowControl w:val="false"/>
              <w:rPr/>
            </w:pPr>
            <w:r>
              <w:rPr>
                <w:rFonts w:cs="Times New Roman"/>
                <w:b/>
                <w:iCs/>
              </w:rPr>
              <w:t>Вікторія Грецька-Миргородська</w:t>
            </w:r>
            <w:r>
              <w:rPr>
                <w:rFonts w:cs="Times New Roman"/>
                <w:iCs/>
              </w:rPr>
              <w:t>, начальник Управління інноваційного розвитку та іміджевих проектів Харківської міської ради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:05-12:1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/>
            </w:pPr>
            <w:r>
              <w:rPr>
                <w:rFonts w:cs="Times New Roman"/>
                <w:iCs/>
              </w:rPr>
              <w:t>Досвід розвитку стартап-ру</w:t>
            </w:r>
            <w:r>
              <w:rPr>
                <w:rFonts w:cs="Times New Roman"/>
                <w:iCs/>
                <w:lang w:val="ru-RU"/>
              </w:rPr>
              <w:t>х</w:t>
            </w:r>
            <w:r>
              <w:rPr>
                <w:rFonts w:cs="Times New Roman"/>
                <w:iCs/>
              </w:rPr>
              <w:t>у у м. Харків</w:t>
            </w:r>
          </w:p>
          <w:p>
            <w:pPr>
              <w:pStyle w:val="1"/>
              <w:widowControl w:val="false"/>
              <w:rPr/>
            </w:pPr>
            <w:r>
              <w:rPr>
                <w:rFonts w:cs="Times New Roman"/>
                <w:b/>
                <w:iCs/>
              </w:rPr>
              <w:t>Олег Орєхов</w:t>
            </w:r>
            <w:r>
              <w:rPr>
                <w:rFonts w:cs="Times New Roman"/>
                <w:iCs/>
              </w:rPr>
              <w:t>, радник міського голови з молодіжної політики</w:t>
            </w:r>
          </w:p>
        </w:tc>
      </w:tr>
      <w:tr>
        <w:trPr>
          <w:trHeight w:val="3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:10-12:2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творення та діяльність кластера легкої промисловості у м. Харків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лег Єгоров,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виконавчий директор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ластеру легкої промисловості та дизайн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м. Харків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:20-12:3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Школа грантрайтингу в м. Харків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митро Ляховецьки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 бізнес-тренер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:30-13:0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ентація європейських програм підтримки бізнес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еонід Евстратов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консультант Дирекції сприяння інвестиціям та проектної діяльності ТПП України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:00-13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ава-брейк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/>
                <w:b/>
              </w:rPr>
              <w:t>Зустрічі В2В, В2</w:t>
            </w:r>
            <w:r>
              <w:rPr>
                <w:rFonts w:cs="Times New Roman"/>
                <w:b/>
                <w:lang w:val="en-US"/>
              </w:rPr>
              <w:t>G</w:t>
            </w:r>
            <w:r>
              <w:rPr>
                <w:rFonts w:cs="Times New Roman"/>
                <w:b/>
              </w:rPr>
              <w:t xml:space="preserve"> із учасниками форуму та почесними гостями</w:t>
            </w:r>
          </w:p>
        </w:tc>
      </w:tr>
      <w:tr>
        <w:trPr>
          <w:trHeight w:val="83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uk-UA"/>
              </w:rPr>
            </w:r>
          </w:p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Панель №2 Вихід підприємств Сумської області на зовнішні ри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Модератор</w:t>
            </w:r>
            <w:r>
              <w:rPr>
                <w:rFonts w:cs="Times New Roman" w:ascii="Times New Roman" w:hAnsi="Times New Roman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u w:val="single"/>
                <w:lang w:val="uk-UA"/>
              </w:rPr>
              <w:t>Сергій Свистіль,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г</w:t>
            </w:r>
            <w:r>
              <w:rPr>
                <w:rFonts w:cs="Times New Roman" w:ascii="Times New Roman" w:hAnsi="Times New Roman"/>
              </w:rPr>
              <w:t xml:space="preserve">олова рад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соціац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uk-UA"/>
                </w:rPr>
                <w:t>ї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 експотерів та імпортерів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uk-UA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ЕД</w:t>
              </w:r>
            </w:hyperlink>
            <w:r>
              <w:rPr>
                <w:rFonts w:cs="Times New Roman" w:ascii="Times New Roman" w:hAnsi="Times New Roman"/>
                <w:lang w:val="uk-UA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:30-13:5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ючові можливості для українського бізнесу на зовнішніх ринках з огляду на досягнення України за останні 5 років: нові угоди, торговельні засоби та ринки у фокусі для України до 2022 року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ергій Свистіл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ова рад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Асоціац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ї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експотерів та імпортерів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Е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:50-14:0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Офісу з просування експорту України для українських експортері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икола Князе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юрисконсульт, координа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ісу з просування експорту України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:00-14:1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ожливості співпраці із Республікою Казахстан в умовах заборони транзиту вітчизняних товарів через територію РФ. Інвестиційні пропозиції для українського бізнесу у Республіці Казахстан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едставник Посольства Республіки Казахстан в Україні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:15-14:3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езентація можливостей вільних економічних зон Республіки Казахстан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правляючі підприємства та учасники вільних економічних зон Республіки Казахстан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: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14:4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Економічна співпраця України та Киргизії. Анонсування бізнес-місії українських підприємств до Киргизії у 2019 році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пишов Меерімбек Бердібековіч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Посольства Киргизької Республіки в Україні</w:t>
            </w:r>
          </w:p>
        </w:tc>
      </w:tr>
      <w:tr>
        <w:trPr>
          <w:trHeight w:val="6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:45-15:0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свід та переваги співробітництва із словацьким бізнесом </w:t>
            </w:r>
          </w:p>
          <w:p>
            <w:pPr>
              <w:pStyle w:val="1"/>
              <w:widowControl w:val="false"/>
              <w:rPr>
                <w:rFonts w:cs="Times New Roman"/>
                <w:iCs/>
              </w:rPr>
            </w:pPr>
            <w:r>
              <w:rPr>
                <w:rFonts w:cs="Times New Roman"/>
                <w:b/>
              </w:rPr>
              <w:t>Віктор Попов</w:t>
            </w:r>
            <w:r>
              <w:rPr>
                <w:rFonts w:cs="Times New Roman"/>
              </w:rPr>
              <w:t>, Почесний консул Словацької Республіки в Харкові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:00-15:1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/>
            </w:pPr>
            <w:r>
              <w:rPr>
                <w:rFonts w:cs="Times New Roman"/>
                <w:iCs/>
              </w:rPr>
              <w:t xml:space="preserve">Можливості </w:t>
            </w:r>
            <w:r>
              <w:rPr>
                <w:rFonts w:cs="Times New Roman"/>
              </w:rPr>
              <w:t>Гомельського відділення Білоруської ТПП</w:t>
            </w:r>
            <w:r>
              <w:rPr>
                <w:rFonts w:cs="Times New Roman"/>
                <w:iCs/>
              </w:rPr>
              <w:t xml:space="preserve">  для розвитку співпраці українського та білоруського бізнесу </w:t>
            </w:r>
          </w:p>
          <w:p>
            <w:pPr>
              <w:pStyle w:val="Style14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ник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мельського відділення Білоруської ТПП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15: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огістичні рішення в умовах обмеження транзиту українських товарів через територію Російської Федерації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амаз Алпаідз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, директор логістичної компанії 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Transiberiaatransit LTD </w:t>
            </w:r>
          </w:p>
        </w:tc>
      </w:tr>
      <w:tr>
        <w:trPr>
          <w:trHeight w:val="8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:30-16: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ава-брейк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/>
                <w:b/>
              </w:rPr>
              <w:t>Зустрічі В2В, В2</w:t>
            </w:r>
            <w:r>
              <w:rPr>
                <w:rFonts w:cs="Times New Roman"/>
                <w:b/>
                <w:lang w:val="en-US"/>
              </w:rPr>
              <w:t>G</w:t>
            </w:r>
            <w:r>
              <w:rPr>
                <w:rFonts w:cs="Times New Roman"/>
                <w:b/>
              </w:rPr>
              <w:t xml:space="preserve"> із учасниками форуму та почесними гостями</w:t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:00-17:0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b/>
                <w:bCs/>
              </w:rPr>
              <w:t>Майстер-клас для органів місцевого самоврядування та місцевих органів державної влади щодо створення стратегії розвитку регіону та сприяння залученню інвестицій в Сумську область</w:t>
            </w:r>
          </w:p>
          <w:p>
            <w:pPr>
              <w:pStyle w:val="1"/>
              <w:widowControl w:val="false"/>
              <w:rPr/>
            </w:pPr>
            <w:r>
              <w:rPr>
                <w:b/>
              </w:rPr>
              <w:t>Віталій Стасюк</w:t>
            </w:r>
            <w:r>
              <w:rPr/>
              <w:t>, менеджер по роботі з регіонами Офісу залучення інвестицій України.</w:t>
            </w:r>
          </w:p>
          <w:p>
            <w:pPr>
              <w:pStyle w:val="1"/>
              <w:widowControl w:val="false"/>
              <w:rPr>
                <w:iCs/>
              </w:rPr>
            </w:pPr>
            <w:r>
              <w:rPr>
                <w:b/>
                <w:iCs/>
              </w:rPr>
              <w:t>Грецька-Миргородська Вікторія Вікторівна</w:t>
            </w:r>
            <w:r>
              <w:rPr>
                <w:iCs/>
              </w:rPr>
              <w:t>, начальник Управління інноваційного розвитку та іміджевих проектів Харківської міської ради.</w:t>
            </w:r>
          </w:p>
          <w:p>
            <w:pPr>
              <w:pStyle w:val="1"/>
              <w:widowControl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Михайло Крікунов,  </w:t>
            </w:r>
            <w:r>
              <w:rPr>
                <w:rFonts w:cs="Times New Roman"/>
              </w:rPr>
              <w:t>Голова правління Українського агентства кластерного розвитку «CLUST.UA»</w:t>
            </w:r>
            <w:r>
              <w:rPr>
                <w:rFonts w:cs="Times New Roman"/>
                <w:b/>
              </w:rPr>
              <w:t>.</w:t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:30-18:0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кскурсії для іноземних представників </w:t>
            </w:r>
          </w:p>
          <w:p>
            <w:pPr>
              <w:pStyle w:val="1"/>
              <w:widowControl w:val="false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bCs/>
              </w:rPr>
              <w:t xml:space="preserve">на підприємства Сумської област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426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TimesNewRoman14">
    <w:name w:val="Стиль Times New Roman 14 пт"/>
    <w:qFormat/>
    <w:rPr>
      <w:rFonts w:ascii="Times New Roman" w:hAnsi="Times New Roman" w:cs="Times New Roman"/>
      <w:sz w:val="28"/>
    </w:rPr>
  </w:style>
  <w:style w:type="character" w:styleId="5yl5">
    <w:name w:val="_5yl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1">
    <w:name w:val="Стиль1"/>
    <w:basedOn w:val="Style14"/>
    <w:qFormat/>
    <w:pPr>
      <w:ind w:left="0" w:hanging="0"/>
    </w:pPr>
    <w:rPr>
      <w:rFonts w:ascii="Times New Roman" w:hAnsi="Times New Roman" w:cs="Times New Roman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www.facebook.com/pages/&#1040;&#1089;&#1086;&#1094;&#1110;&#1072;&#1094;&#1110;&#1103;-&#1077;&#1082;&#1089;&#1087;&#1086;&#1090;&#1077;&#1088;&#1110;&#1074;-&#1090;&#1072;-&#1110;&#1084;&#1087;&#1086;&#1088;&#1090;&#1077;&#1088;&#1110;&#1074;-&#1047;&#1045;&#1044;/414369512703277?eid=ARB7N2hue3h-ageWwyM9pdOmhOzAjHW3LrYXXr0LyBkrOoY2MfDowP3WluYr9p5dYfvmeeq0cHpBR6u0&amp;timeline_context_item_type=intro_card_work&amp;timeline_context_item_source=100009075156710&amp;fref=tag" TargetMode="External"/><Relationship Id="rId6" Type="http://schemas.openxmlformats.org/officeDocument/2006/relationships/hyperlink" Target="https://www.facebook.com/pages/&#1040;&#1089;&#1086;&#1094;&#1110;&#1072;&#1094;&#1110;&#1103;-&#1077;&#1082;&#1089;&#1087;&#1086;&#1090;&#1077;&#1088;&#1110;&#1074;-&#1090;&#1072;-&#1110;&#1084;&#1087;&#1086;&#1088;&#1090;&#1077;&#1088;&#1110;&#1074;-&#1047;&#1045;&#1044;/414369512703277?eid=ARB7N2hue3h-ageWwyM9pdOmhOzAjHW3LrYXXr0LyBkrOoY2MfDowP3WluYr9p5dYfvmeeq0cHpBR6u0&amp;timeline_context_item_type=intro_card_work&amp;timeline_context_item_source=100009075156710&amp;fref=ta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19:00Z</dcterms:created>
  <dc:creator>VJN</dc:creator>
  <dc:description/>
  <cp:keywords/>
  <dc:language>en-US</dc:language>
  <cp:lastModifiedBy>ves2</cp:lastModifiedBy>
  <cp:lastPrinted>2019-05-13T15:09:00Z</cp:lastPrinted>
  <dcterms:modified xsi:type="dcterms:W3CDTF">2019-05-13T12:36:00Z</dcterms:modified>
  <cp:revision>13</cp:revision>
  <dc:subject/>
  <dc:title/>
</cp:coreProperties>
</file>