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</w:t>
      </w:r>
      <w:r>
        <w:rPr>
          <w:b/>
          <w:sz w:val="32"/>
          <w:szCs w:val="32"/>
        </w:rPr>
        <w:t>аход</w:t>
      </w:r>
      <w:r>
        <w:rPr>
          <w:b/>
          <w:sz w:val="32"/>
          <w:szCs w:val="32"/>
          <w:lang w:val="uk-UA"/>
        </w:rPr>
        <w:t>и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обласних закладів культури з відзнач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ня пам'яті та примирення і Дня перемоги над нацизмом у Другій світовій війн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4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6588"/>
        <w:gridCol w:w="7"/>
        <w:gridCol w:w="1877"/>
        <w:gridCol w:w="1872"/>
        <w:gridCol w:w="3697"/>
      </w:tblGrid>
      <w:tr>
        <w:trPr>
          <w:trHeight w:val="83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Дата</w:t>
            </w:r>
            <w:r>
              <w:rPr>
                <w:b/>
                <w:sz w:val="28"/>
                <w:szCs w:val="28"/>
                <w:lang w:val="uk-UA"/>
              </w:rPr>
              <w:t>, т</w:t>
            </w:r>
            <w:r>
              <w:rPr>
                <w:b/>
                <w:sz w:val="28"/>
                <w:szCs w:val="28"/>
                <w:lang w:val="en-US"/>
              </w:rPr>
              <w:t>ра</w:t>
            </w:r>
            <w:r>
              <w:rPr>
                <w:b/>
                <w:sz w:val="28"/>
                <w:szCs w:val="28"/>
                <w:lang w:val="uk-UA"/>
              </w:rPr>
              <w:t>ве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ас проведен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Місце проведенн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ворча майстерня обласної дитячої бібліотеки «Листівка до Дня Перемоги»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: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обласна дитяча бібліотека ім. М.Островського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матична екскурсія Державного історико-культурного заповідника «Посулля» – «Шлях до Перемоги»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: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ий краєзнавчий музе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  творчих колективів та окремих виконавців обласної філармонії, присвячений Дню Перемоги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умський клінічний шпиталь  для ветеранів війн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нижкова виставка обласної дитячої бібліотеки «Немеркнуче світло великого Подвигу»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д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обласна дитяча бібліотека ім. М.Островського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культурно-мистецьке свято «Дякуємо за перемогу»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: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ий обласний академічний театр драми та музичної комедії </w:t>
            </w:r>
          </w:p>
          <w:p>
            <w:pPr>
              <w:pStyle w:val="Normal"/>
              <w:tabs>
                <w:tab w:val="clear" w:pos="708"/>
                <w:tab w:val="left" w:pos="-9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. М.С.Щепкін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пам’яті обласної дитячої бібліотеки «Подвиг – безсмертний, пам’ять –нетлінна» до Дня Перемоги над нацизмом у Другій світовій вій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ола шляхетності обласної дитячої бібліотеки «Урок пам’яті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тернет-екскурсія обласної дитячої бібліотеки «Стала пам'ять нашим обеліском»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: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обласна дитяча бібліотека ім. М.Островського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зейний захід обласного краєзнавчого музею «Пам'ять війни – пам'ять серця»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: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обласний краєзнавчий музе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нісаж виставки обласного художнього музею «Народам Європи свободу й примирення травень приніс»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: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обласний художній музей ім. Никанора Онацького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церт заслуженого артиста України Л.Матвієнка за участю солістів філармонії до Дня Перемоги з програмою «Листи 45-го…»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: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обласна філармоні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  творчих колективів та окремих виконавців обласної філармон</w:t>
            </w:r>
            <w:r>
              <w:rPr>
                <w:sz w:val="28"/>
                <w:szCs w:val="28"/>
              </w:rPr>
              <w:t>ії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присвячений Дню Перемоги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:3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геріатричний пансіонат для ветеранів війни та праці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сторично-просвітницька година обласного художнього музею «Маки пам’яті»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:3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обласний художній музей ім. Никанора Онацького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 xml:space="preserve">ематичний захід </w:t>
            </w:r>
            <w:r>
              <w:rPr>
                <w:sz w:val="28"/>
                <w:szCs w:val="28"/>
                <w:lang w:val="uk-UA"/>
              </w:rPr>
              <w:t>історико-культурного заповідника у м. Путивлі</w:t>
            </w:r>
            <w:r>
              <w:rPr>
                <w:sz w:val="28"/>
                <w:szCs w:val="28"/>
              </w:rPr>
              <w:t xml:space="preserve"> «Нам заповідана мужність»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:3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ий історико-культурний заповід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. Путивлі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матична екскурсія Державного історико-культурного заповідника «Посулля» – «В полум’ї війни»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: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ий краєзнавчий музе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алерея мистецтв </w:t>
            </w:r>
            <w:r>
              <w:rPr>
                <w:sz w:val="28"/>
                <w:szCs w:val="28"/>
                <w:lang w:val="uk-UA"/>
              </w:rPr>
              <w:t xml:space="preserve">обласної дитячої бібліотеки </w:t>
            </w:r>
            <w:r>
              <w:rPr>
                <w:sz w:val="28"/>
                <w:szCs w:val="28"/>
              </w:rPr>
              <w:t xml:space="preserve">«Урятовані шедеври»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:3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обласна дитяча бібліотека ім. М.Островського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рок-мужності Сумського вищого училища мистецтв і культури ім. Д.С.Бортнянського «Прагнення до свободи вчора, патріотизм і нездоланність сьогодні – гідна Україна завтра»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: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умське вище училище мистецтв і культур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м. Д.С.Бортнянського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тавка літератури обласної універсальної наукової бібліотеки «Подвиг безсмертний - пам’ять нетлінна»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обласна універсальна наукова бібліотека ім. Н.К.Крупської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 лауреата республіканського конкурсу камерного оркестру старовинної та сучасної музики «Ренесанс» та лауреата міжнародного конкурсу О.Желудкова (орган) з програмою «Згадаємо все, пам’ятаємо всіх»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обласна філармоні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Обласна культурно-просвітницька акція «Війна. Перемога. Пам’ять»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обласна філармоні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рок пам’яті обласної дитячої бібліотеки «Забуттю не підлягає»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: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обласна дитяча бібліотека ім. М.Островського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зкоштовні екскурсії обласного художнього музею для ветеранів Другої світової війни та учасників АТО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місяц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обласний художній музей ім. Никанора Онацького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709" w:right="278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4">
    <w:name w:val="fontstyle14"/>
    <w:basedOn w:val="Style11"/>
    <w:qFormat/>
    <w:rPr/>
  </w:style>
  <w:style w:type="character" w:styleId="1">
    <w:name w:val=" Знак Знак1"/>
    <w:qFormat/>
    <w:rPr>
      <w:rFonts w:ascii="Courier New" w:hAnsi="Courier New" w:cs="Courier New"/>
      <w:lang w:val="en-US"/>
    </w:rPr>
  </w:style>
  <w:style w:type="character" w:styleId="Style12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Cs w:val="20"/>
      <w:lang w:val="uk-UA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both"/>
    </w:pPr>
    <w:rPr>
      <w:kern w:val="2"/>
      <w:szCs w:val="20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>
      <w:kern w:val="2"/>
      <w:szCs w:val="20"/>
      <w:lang w:val="uk-UA"/>
    </w:rPr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kern w:val="2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41:00Z</dcterms:created>
  <dc:creator>Ilona</dc:creator>
  <dc:description/>
  <cp:keywords/>
  <dc:language>en-US</dc:language>
  <cp:lastModifiedBy>Мозгова</cp:lastModifiedBy>
  <cp:lastPrinted>2016-04-28T17:10:00Z</cp:lastPrinted>
  <dcterms:modified xsi:type="dcterms:W3CDTF">2016-05-04T10:40:00Z</dcterms:modified>
  <cp:revision>7</cp:revision>
  <dc:subject/>
  <dc:title/>
</cp:coreProperties>
</file>