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409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ЯВА</w:t>
      </w:r>
    </w:p>
    <w:p>
      <w:pPr>
        <w:pStyle w:val="Normal"/>
        <w:shd w:fill="FFFFFF" w:val="clear"/>
        <w:spacing w:lineRule="atLeast" w:line="409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ЛЕНІВ СУМСЬКОЇ ОБЛАСНОЇ РАДИ ЦЕРКОВ</w:t>
      </w:r>
    </w:p>
    <w:p>
      <w:pPr>
        <w:pStyle w:val="Normal"/>
        <w:shd w:fill="FFFFFF" w:val="clear"/>
        <w:spacing w:lineRule="atLeast" w:line="409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І РЕЛІГІЙНИХ ОРГАНІЗАЦІЙ</w:t>
      </w:r>
    </w:p>
    <w:p>
      <w:pPr>
        <w:pStyle w:val="Normal"/>
        <w:shd w:fill="FFFFFF" w:val="clear"/>
        <w:spacing w:lineRule="atLeast" w:line="409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0 липня 2014 року, м. Суми</w:t>
      </w:r>
    </w:p>
    <w:p>
      <w:pPr>
        <w:pStyle w:val="Normal"/>
        <w:shd w:fill="FFFFFF" w:val="clear"/>
        <w:spacing w:lineRule="auto" w:line="240" w:before="152" w:after="152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, повноважні члени Сумської обласної ради Церков та релігійних організацій, здійснюючи свою місію і статутну діяльність в Українській державі, опікуючись паствою, що проживає на території Сумської області, визнаючи законне право громадян сповідувати свою віру або керуватись у своїх етичних переконаннях нерелігійними принципами, ставлячись із повагою до віросповідання своїх співгромадян, а також зважаючи на особливі обставини суспільно-політичного та релігійного життя, що склалися нині в Україні, заявляємо про так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851" w:hanging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 усвідомлюємо відповідальність за збереження миру 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суспільно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лагоди в Україні та на Сумщині, тому жодним чином не підтримуємо будь-яку діяльність, що може порушити цілісність нашої Української держави або допустити зовнішнє втручання, створити загрозу для співіснування людей із відмінними світоглядними позиція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851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 рішуче відкидаємо ідеї сепаратизму чи розділення нашої Батьківщини у будь-якому вигляді, закликаємо виявляти братерську та сестринську любов до співвітчизників, незважаючи на походження, мову, релігію, суспільно-політичні погляди тощо. Розпалювання ненависті до людини через етнічні та релігійні відмінності вважаємо неприпустими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851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 вважаємо, що участь представників духовенства в політичній та суспільній протестній діяльності, спрямованій проти цілісності держави, громадянського та міжрелігійного миру, є неприпустимою. Також вважаємо неприпустимим пропаганду будь-яких політичних ідей релігійними організація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851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 налаштовані надати допомогу нашим співгромадянам Східного регіону України пережити складні випробування, які сьогодні випали на їх долю. Ми готові до співпраці із Українською державою, суспільними організаціями у сфері надання гуманітарної допомоги та звичайної людської підтримки тим, хто постраждав від трагічних подій на Сході. При цьому ми не розглядаємо отримувачів такої допомоги як простір для прозелітичної діяльності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851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 категорично засуджуємо будь-які дії, які можуть бути спрямовані на захоплення, знищення чи незаконне відчудження рухомого та нерухомого майна релігійних організацій, а також погроз вчинити такі дії незалежно від мотиві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851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 почуттям особливої любові та співстраждання ми звертаємося до духовенства та віруючих східних регіонів України, охоплених силовим протистоянням. Дорогі наші брати і сестри! Ми з вами! Ми щоденно молимося за вас, ми постійно просимо Бога, аби Він врятував вас від загрози життю, дарував мир і спокій. Висловлюємо щирі слова співчуття сім’ям усіх загиблих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152" w:after="152"/>
        <w:ind w:left="851" w:hanging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152" w:after="152"/>
        <w:ind w:left="851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же Великий, Єдиний, нам Україну храни!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7:07:00Z</dcterms:created>
  <dc:creator>New User</dc:creator>
  <dc:description/>
  <dc:language>en-US</dc:language>
  <cp:lastModifiedBy>New User</cp:lastModifiedBy>
  <dcterms:modified xsi:type="dcterms:W3CDTF">2014-07-11T07:07:00Z</dcterms:modified>
  <cp:revision>2</cp:revision>
  <dc:subject/>
  <dc:title/>
</cp:coreProperties>
</file>